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jpeg" ContentType="image/jpe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Arial8ptPogrubienieDolewejInterliniapojedyncze"/>
        <w:spacing w:before="120" w:after="40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10146" w:type="dxa"/>
        <w:jc w:val="left"/>
        <w:tblInd w:w="-1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1641"/>
        <w:gridCol w:w="2693"/>
        <w:gridCol w:w="1843"/>
        <w:gridCol w:w="1984"/>
        <w:gridCol w:w="1985"/>
      </w:tblGrid>
      <w:tr>
        <w:trPr/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, ADRES OBIEKTU BUDOWLANEGO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nyWeb1"/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 xml:space="preserve">Projekt i budowa obwodnicy Brzozowa </w:t>
              <w:br/>
              <w:t>w ciągu S3 oraz dostosowanie drogi krajowej nr 3 do parametrów drogi ekspresowej na odcinku Brzozowo - Miękowo</w:t>
            </w:r>
          </w:p>
        </w:tc>
      </w:tr>
      <w:tr>
        <w:trPr>
          <w:trHeight w:val="870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IERZENIE INWESTYCYJNE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nyWeb1"/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udowa obwodnicy Brzozowa w ciągu S3 </w:t>
              <w:br/>
              <w:t>oraz rozbudowa drogi krajowej nr 3 do parametrów  drogi ekspresowej</w:t>
              <w:br/>
              <w:t>na odcinku Brzozowo-Miękowo</w:t>
            </w:r>
          </w:p>
        </w:tc>
      </w:tr>
      <w:tr>
        <w:trPr>
          <w:trHeight w:val="1330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</w:t>
              <w:br/>
              <w:t>INWESTOR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120" w:after="120"/>
              <w:ind w:firstLine="275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anchor behindDoc="0" distT="0" distB="0" distL="19050" distR="0" simplePos="0" locked="0" layoutInCell="1" allowOverlap="1" relativeHeight="29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92075</wp:posOffset>
                  </wp:positionV>
                  <wp:extent cx="1031875" cy="678180"/>
                  <wp:effectExtent l="0" t="0" r="0" b="0"/>
                  <wp:wrapSquare wrapText="bothSides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53" r="-3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karb Państwa -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Generalny Dyrektor Dróg Krajowych i Autostrad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eprezentowany przez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Generalną Dyrekcję Dróg Krajowych i Autostrad Oddział w Szczecinie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120" w:after="120"/>
              <w:ind w:firstLine="275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l. Bohaterów Warszawy 33, 70-340 Szczecin</w:t>
            </w:r>
          </w:p>
        </w:tc>
      </w:tr>
      <w:tr>
        <w:trPr>
          <w:trHeight w:val="1233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WC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067" w:leader="none"/>
              </w:tabs>
              <w:snapToGrid w:val="false"/>
              <w:spacing w:lineRule="auto" w:line="240" w:before="120" w:after="120"/>
              <w:ind w:left="2784" w:hanging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0" distT="0" distB="0" distL="133350" distR="118110" simplePos="0" locked="0" layoutInCell="1" allowOverlap="1" relativeHeight="30">
                  <wp:simplePos x="0" y="0"/>
                  <wp:positionH relativeFrom="margin">
                    <wp:posOffset>154305</wp:posOffset>
                  </wp:positionH>
                  <wp:positionV relativeFrom="margin">
                    <wp:posOffset>283210</wp:posOffset>
                  </wp:positionV>
                  <wp:extent cx="1346835" cy="291465"/>
                  <wp:effectExtent l="0" t="0" r="0" b="0"/>
                  <wp:wrapSquare wrapText="bothSides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22" r="-2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188" w:leader="none"/>
                <w:tab w:val="left" w:pos="598" w:leader="none"/>
              </w:tabs>
              <w:spacing w:lineRule="auto" w:line="276"/>
              <w:ind w:left="2784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ab/>
              <w:tab/>
              <w:t>BUDIMEX S.A</w:t>
            </w:r>
          </w:p>
          <w:p>
            <w:pPr>
              <w:pStyle w:val="Normal"/>
              <w:tabs>
                <w:tab w:val="clear" w:pos="709"/>
                <w:tab w:val="left" w:pos="188" w:leader="none"/>
                <w:tab w:val="left" w:pos="598" w:leader="none"/>
              </w:tabs>
              <w:spacing w:lineRule="auto" w:line="276" w:before="120" w:after="120"/>
              <w:ind w:left="2784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ab/>
              <w:tab/>
              <w:t>ul. Stawki 40, 01-040 Warszawa</w:t>
            </w:r>
          </w:p>
        </w:tc>
      </w:tr>
      <w:tr>
        <w:trPr>
          <w:trHeight w:val="1507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02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/>
              <w:object w:dxaOrig="7516" w:dyaOrig="18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.1pt;height:33.75pt" filled="f" o:ole="">
                  <v:imagedata r:id="rId5" o:title=""/>
                </v:shape>
                <o:OLEObject Type="Embed" ProgID="" ShapeID="ole_rId4" DrawAspect="Content" ObjectID="_470200691" r:id="rId4"/>
              </w:object>
              <w:drawing>
                <wp:anchor behindDoc="0" distT="0" distB="0" distL="133350" distR="123190" simplePos="0" locked="0" layoutInCell="1" allowOverlap="1" relativeHeight="31">
                  <wp:simplePos x="0" y="0"/>
                  <wp:positionH relativeFrom="margin">
                    <wp:posOffset>2355850</wp:posOffset>
                  </wp:positionH>
                  <wp:positionV relativeFrom="margin">
                    <wp:posOffset>34290</wp:posOffset>
                  </wp:positionV>
                  <wp:extent cx="2903220" cy="883920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22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lineRule="auto" w:line="240"/>
              <w:ind w:left="78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IMEX S.A</w:t>
            </w:r>
          </w:p>
          <w:p>
            <w:pPr>
              <w:pStyle w:val="Normal"/>
              <w:snapToGrid w:val="false"/>
              <w:spacing w:lineRule="auto" w:line="240" w:before="120" w:after="60"/>
              <w:ind w:left="35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Stawki 40; 01-040 Warszawa</w:t>
            </w:r>
          </w:p>
        </w:tc>
      </w:tr>
      <w:tr>
        <w:trPr>
          <w:trHeight w:val="988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DIUM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left="1057" w:hanging="1057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PROJEKT WYKONAWCZY</w:t>
            </w:r>
          </w:p>
        </w:tc>
      </w:tr>
      <w:tr>
        <w:trPr>
          <w:trHeight w:val="988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 OPRACOWANI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OM IX.I - PROJEKT ARCHITEKTONICZNO - BUDOWLANY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RCHITEKTURA MOP Przybiernów zachód. Toaleta i elementy małej architektur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om IX.I/2 - Budynek WC oraz obiekty małej architektury  - część konstrukcyjna</w:t>
            </w:r>
          </w:p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Wersja: 01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ki ewid., obręby i numery działek, na których obiekt jest zlokalizowany zawarto w tomie 1/3 Proj.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s zawartości Projektu Budowlanego zawarto na stronie 3 tomu 1/1 Projektu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s uzgodnień, pozwoleń i opinii zawarto w tomie 1/4 Projektu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ategoria obiektu budowlanego:  </w:t>
            </w:r>
            <w:r>
              <w:rPr>
                <w:rFonts w:cs="Arial" w:ascii="Arial" w:hAnsi="Arial"/>
                <w:sz w:val="20"/>
              </w:rPr>
              <w:t xml:space="preserve"> XVII</w:t>
            </w:r>
          </w:p>
        </w:tc>
      </w:tr>
      <w:tr>
        <w:trPr>
          <w:trHeight w:val="277" w:hRule="atLeas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nowisko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jalność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</w:t>
            </w:r>
          </w:p>
        </w:tc>
      </w:tr>
      <w:tr>
        <w:trPr>
          <w:trHeight w:val="692" w:hRule="exac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ant 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Adam Wieczorek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LK/7061/PBKb/17 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92" w:hRule="exac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ający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Andrzej Trocha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89/81 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146" w:type="dxa"/>
            <w:gridSpan w:val="5"/>
            <w:tcBorders>
              <w:top w:val="single" w:sz="4" w:space="0" w:color="00000A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HTMLwstpniesformatowany"/>
              <w:jc w:val="center"/>
              <w:rPr>
                <w:rFonts w:cs="Courier Ne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UMER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UMOWY: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4.1/2410/3/2015/I-4/2017  (PR-727/17)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RACOWANIA: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SIERPIEŃ 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SKŁAD PROJEKTU WYKONAWCZEGO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</w:t>
        <w:tab/>
        <w:t>PROJEKT WYKONAWCZY – ZBIORCZY PLAN SYTUACYJNY I DANE GEODEZYJ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1 – Dane geodezyj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2 – Zbiorczy plan sytuacyjny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I</w:t>
        <w:tab/>
        <w:t>PROJEKT WYKONAWCZY – BRANŻA DROG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/1 – Część opis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I/2 – Część rysunkowa </w:t>
      </w:r>
    </w:p>
    <w:p>
      <w:pPr>
        <w:pStyle w:val="StylArial10ptDolewejInterliniapojedyncze"/>
        <w:spacing w:before="0" w:after="0"/>
        <w:ind w:firstLine="851"/>
        <w:jc w:val="both"/>
        <w:rPr/>
      </w:pPr>
      <w:r>
        <w:rPr>
          <w:rFonts w:cs="Calibri" w:ascii="Calibri" w:hAnsi="Calibri"/>
          <w:color w:val="FF0000"/>
          <w:sz w:val="16"/>
          <w:szCs w:val="16"/>
        </w:rPr>
        <w:t>(zeszyty)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/3 – Projekt wzmocnienia podłoża i zabezpieczenia korpusu drogowego</w:t>
      </w:r>
    </w:p>
    <w:p>
      <w:pPr>
        <w:pStyle w:val="StylArial10ptDolewejInterliniapojedyncze"/>
        <w:spacing w:before="0" w:after="0"/>
        <w:jc w:val="both"/>
        <w:rPr>
          <w:color w:val="FF0000"/>
        </w:rPr>
      </w:pPr>
      <w:r>
        <w:rPr>
          <w:rFonts w:cs="Calibri" w:ascii="Calibri" w:hAnsi="Calibri"/>
          <w:sz w:val="16"/>
          <w:szCs w:val="16"/>
        </w:rPr>
        <w:t>Tom II/4 – Projekt ogrodzeń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II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>BRANŻA KONSTURKCYJNA I OBIEKTY INŻYNIERSKI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 - Wiadukt w ciągu S-3</w:t>
        <w:tab/>
        <w:tab/>
        <w:t>WS-1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2 - Wiadukt drogowy</w:t>
        <w:tab/>
        <w:tab/>
        <w:t>WD-2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3 - Przejście ekologiczne nad S-3</w:t>
        <w:tab/>
        <w:t>PZGd-3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4 - Wiadukt drogowy</w:t>
        <w:tab/>
        <w:tab/>
        <w:t>WD-4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5 - Wiadukt w ciągu S-3</w:t>
        <w:tab/>
        <w:tab/>
        <w:t>WS-5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6 - Wiadukt w ciągu S-3</w:t>
        <w:tab/>
        <w:tab/>
        <w:t>WS-6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7 - Wiadukt drogowy</w:t>
        <w:tab/>
        <w:tab/>
        <w:t>WD-7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8 - Wiadukt drogowy</w:t>
        <w:tab/>
        <w:tab/>
        <w:t>WD-8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9 - Przejście ekologiczne nad S-3</w:t>
        <w:tab/>
        <w:t>PZGd-9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0 - Wiadukt drogowy</w:t>
        <w:tab/>
        <w:tab/>
        <w:t>WD-10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1 - Przejście ekologiczne pod S-3</w:t>
        <w:tab/>
        <w:t>PZDdz-11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2 - Wiadukt w ciągu S-3</w:t>
        <w:tab/>
        <w:tab/>
        <w:t>WS-12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3 - Most drogowy w ciągu S-3</w:t>
        <w:tab/>
        <w:tab/>
        <w:t>MS-13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4 - Wiadukt drogowy</w:t>
        <w:tab/>
        <w:tab/>
        <w:t>WD-14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15 - Przejście dla pieszych pod S-3</w:t>
        <w:tab/>
        <w:t>PP-14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6 - Przejście ekologiczne nad S-3</w:t>
        <w:tab/>
        <w:t>PZGd-15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7 - Wiadukt drogowy</w:t>
        <w:tab/>
        <w:tab/>
        <w:t>WD-16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8 - Przejście ekologiczne pod S-3</w:t>
        <w:tab/>
        <w:t>PZDdz-17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9 - Stalowe przepusty hydrologiczne i ekologicz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20 - Przepusty stalow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21 - Przepusty PP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V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 xml:space="preserve">BRANŻA ELEKTROENERGETY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1 – Oświetleni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V/2 – Zasilanie obiektów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3 – Przebudowa sieci niskiego i średniego napięci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V/4 – Przebudowa sieci wysokiego napięcia ENEA Operator Sp. z o.o.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5 – Przebudowa sieci wysokiego napięcia PSE S.A.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</w:t>
        <w:tab/>
        <w:t>PROJEKT WYKONAWCZY</w:t>
      </w:r>
      <w:r>
        <w:rPr/>
        <w:t xml:space="preserve"> – </w:t>
      </w:r>
      <w:r>
        <w:rPr>
          <w:rFonts w:cs="Calibri" w:ascii="Calibri" w:hAnsi="Calibri"/>
          <w:szCs w:val="16"/>
        </w:rPr>
        <w:t>BRANŻA TELEKOMUNIKACYJ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/1 – Budowa drogowej infrastruktury telekomunikacyjnej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/2 - Przebudowa sieci telekomunikacyjnej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I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>BRANŻA WODOCIĄGOWO-KANALIZACYJNO-GAZ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VI/1 – Kanalizacja deszczowa i urządzenia oczyszczające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I/2 –  Kanalizacja sanitarna (</w:t>
      </w:r>
      <w:r>
        <w:rPr>
          <w:rFonts w:cs="Calibri" w:ascii="Calibri" w:hAnsi="Calibri"/>
          <w:color w:val="FF0000"/>
          <w:sz w:val="16"/>
          <w:szCs w:val="16"/>
        </w:rPr>
        <w:t>2 zeszyty)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I/3 – Sieć wodociągowa (</w:t>
      </w:r>
      <w:r>
        <w:rPr>
          <w:rFonts w:cs="Calibri" w:ascii="Calibri" w:hAnsi="Calibri"/>
          <w:color w:val="FF0000"/>
          <w:sz w:val="16"/>
          <w:szCs w:val="16"/>
        </w:rPr>
        <w:t>3 zeszyty</w:t>
      </w:r>
      <w:r>
        <w:rPr>
          <w:rFonts w:cs="Calibri" w:ascii="Calibri" w:hAnsi="Calibri"/>
          <w:sz w:val="16"/>
          <w:szCs w:val="16"/>
        </w:rPr>
        <w:t>)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I/4 – Sieć gazowa (</w:t>
      </w:r>
      <w:r>
        <w:rPr>
          <w:rFonts w:cs="Calibri" w:ascii="Calibri" w:hAnsi="Calibri"/>
          <w:color w:val="FF0000"/>
          <w:sz w:val="16"/>
          <w:szCs w:val="16"/>
        </w:rPr>
        <w:t>2 zeszyty</w:t>
      </w:r>
      <w:r>
        <w:rPr>
          <w:rFonts w:cs="Calibri" w:ascii="Calibri" w:hAnsi="Calibri"/>
          <w:sz w:val="16"/>
          <w:szCs w:val="16"/>
        </w:rPr>
        <w:t>)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II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>BRANŻA HYDROTECH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/1 – Projekt przebudowy urządzeń melioracyjnych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/2 – Projekt zbiorników wód deszczowych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III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>GOSPODARKA ZIELENIĄ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VIII/1 – Plan wyrębu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I/2 – Projekt nasadzeń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X.I</w:t>
        <w:tab/>
        <w:t>PROJEKT WYKONAWCZY</w:t>
      </w:r>
      <w:r>
        <w:rPr/>
        <w:t xml:space="preserve"> – </w:t>
      </w:r>
      <w:r>
        <w:rPr>
          <w:rFonts w:cs="Calibri" w:ascii="Calibri" w:hAnsi="Calibri"/>
          <w:szCs w:val="16"/>
        </w:rPr>
        <w:t>ARCHITEKTURA MOP PRZYBIERNÓW ZACHÓD. TOALETA I ELEMENTY MAŁEJ ARCHITEKTURY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/1 – Budynek WC oraz obiekty małej architektury – część architekto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/2 – Budynek WC - cześć konstrukcyj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/3 – Budynek WC - cześć instalacje sanitar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/4 – Budynek WC - cześć instalacje elektryczne 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TOM IX.II</w:t>
        <w:tab/>
        <w:t>PROJEKT WYKONAWCZY – ARCHITEKTURA MOP PRZYBIERNÓW WSCHÓD. TOALETA I ELEMENTY MAŁEJ ARCHITEKTURY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I/1 – Budynek WC oraz obiekty małej architektury – część architekto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I/2 – Budynek WC - cześć konstrukcyj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I/3 – Budynek WC - cześć instalacje sanitar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I/4 – Budynek WC - cześć instalacje elektryczne 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X</w:t>
        <w:tab/>
      </w:r>
      <w:r>
        <w:rPr>
          <w:rFonts w:cs="Calibri" w:ascii="Calibri" w:hAnsi="Calibri"/>
          <w:szCs w:val="16"/>
        </w:rPr>
        <w:t>PROJEKT WYKONAWCZY – STAŁA ORGANIZACJA RUCHU</w:t>
      </w:r>
    </w:p>
    <w:p>
      <w:pPr>
        <w:pStyle w:val="StylArial8ptPogrubienieDolewejInterliniapojedyncze"/>
        <w:jc w:val="both"/>
        <w:rPr>
          <w:color w:val="0070C0"/>
        </w:rPr>
      </w:pPr>
      <w:r>
        <w:rPr>
          <w:color w:val="0070C0"/>
        </w:rPr>
        <w:t>TOM XI</w:t>
        <w:tab/>
        <w:t>PRZEDMIARY ROBÓT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1 – Wymagania ogóln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2 – Branża drogow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3 – Branża konstrukcyjna i obiekty inżynierski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4 – Branża elektroenergety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5 – Branża telekomunikacyj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6 – Branża Wodociągowo – kanalizacyjno – gazow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7 – Branża hydrotechni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8 – Branża zieleń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/9 – Architektura MOP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Tom XI/9.1 – Branża architekto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Tom XI/9.2 – Branża konstrukcyjna</w:t>
      </w:r>
    </w:p>
    <w:p>
      <w:pPr>
        <w:pStyle w:val="StylArial10ptDolewejInterliniapojedyncze"/>
        <w:spacing w:before="0" w:after="0"/>
        <w:ind w:firstLine="851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/9.3 – Branża instalacyjna sanitarna</w:t>
      </w:r>
    </w:p>
    <w:p>
      <w:pPr>
        <w:pStyle w:val="StylArial10ptDolewejInterliniapojedyncze"/>
        <w:spacing w:before="0" w:after="0"/>
        <w:ind w:firstLine="851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/9.4 – Branża instalacyjna elektry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10 – Stała organizacja ruchu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ylArial8ptPogrubienieDolewejInterliniapojedyncze"/>
        <w:jc w:val="both"/>
        <w:rPr/>
      </w:pPr>
      <w:r>
        <w:rPr>
          <w:color w:val="0070C0"/>
        </w:rPr>
        <w:t>TOM XII</w:t>
        <w:tab/>
        <w:t>SPECYFIKACJE TECHNICZNE WYKONANIA I ODBIORU ROBÓT BUDOWLANYCH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1 – Wymagania ogóln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2 – Branża drogow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3 – Branża konstrukcyjna i obiekty inżynierski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4 – Branża elektroenergety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5 – Branża telekomunikacyj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6 – Branża Wodociągowo – kanalizacyjno – gazow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7 – Branża hydrotechni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8 – Branża zieleń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I/9 – Architektura MOP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Tom XII/9.1 – Branża architekto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Tom XII/9.2 – Branża konstrukcyjna</w:t>
      </w:r>
    </w:p>
    <w:p>
      <w:pPr>
        <w:pStyle w:val="StylArial10ptDolewejInterliniapojedyncze"/>
        <w:spacing w:before="0" w:after="0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I/9.3 – Branża instalacyjna sanitarna</w:t>
      </w:r>
    </w:p>
    <w:p>
      <w:pPr>
        <w:pStyle w:val="StylArial10ptDolewejInterliniapojedyncze"/>
        <w:spacing w:before="0" w:after="0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I/9.4 – Branża instalacyjna elektry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10 – Stała organizacja ruchu </w:t>
      </w:r>
      <w:r>
        <w:br w:type="page"/>
      </w:r>
    </w:p>
    <w:p>
      <w:pPr>
        <w:pStyle w:val="StylArial10ptDolewejInterliniapojedyncze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SPIS TREŚCI CZĘŚCI OPISOWEJ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100"/>
            <w:jc w:val="left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caps/>
              <w:sz w:val="18"/>
              <w:b/>
              <w:szCs w:val="18"/>
              <w:bCs/>
              <w:rFonts w:cs="Arial"/>
              <w:lang w:val="en-US" w:eastAsia="en-US"/>
            </w:rPr>
            <w:instrText xml:space="preserve"> TOC </w:instrText>
          </w:r>
          <w:r>
            <w:rPr>
              <w:caps/>
              <w:sz w:val="18"/>
              <w:b/>
              <w:szCs w:val="18"/>
              <w:bCs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aps/>
              <w:sz w:val="18"/>
              <w:szCs w:val="18"/>
              <w:lang w:val="en-US" w:eastAsia="en-US"/>
            </w:rPr>
            <w:t>1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rFonts w:cs="Arial"/>
              <w:b/>
              <w:bCs/>
              <w:caps/>
              <w:sz w:val="18"/>
              <w:szCs w:val="18"/>
              <w:lang w:val="en-US" w:eastAsia="en-US"/>
            </w:rPr>
            <w:t>ZAMIERZENIE INWESTYCYJNE</w:t>
            <w:tab/>
          </w:r>
          <w:hyperlink w:anchor="__RefHeading___Toc5921932">
            <w:r>
              <w:rPr>
                <w:rStyle w:val="IndexLink"/>
                <w:rFonts w:cs="Arial"/>
                <w:b/>
                <w:bCs/>
                <w:caps/>
                <w:sz w:val="18"/>
                <w:szCs w:val="18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rzedmiot inwestycji</w:t>
            <w:tab/>
          </w:r>
          <w:hyperlink w:anchor="__RefHeading___Toc592193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Lokalizacja inwestycji</w:t>
            <w:tab/>
          </w:r>
          <w:hyperlink w:anchor="__RefHeading___Toc592193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kres opracowania</w:t>
            <w:tab/>
          </w:r>
          <w:hyperlink w:anchor="__RefHeading___Toc592193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Etapowanie budowy</w:t>
            <w:tab/>
          </w:r>
          <w:hyperlink w:anchor="__RefHeading___Toc592193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Decyzje i uzgodnienia</w:t>
            <w:tab/>
          </w:r>
          <w:hyperlink w:anchor="__RefHeading___Toc592193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odstawowe parametry techniczne projektowanego budynku WC</w:t>
            <w:tab/>
          </w:r>
          <w:hyperlink w:anchor="__RefHeading___Toc592193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ESTAWIENIE POWIERZCHNI UŻYTKOWYCH</w:t>
            <w:tab/>
          </w:r>
          <w:hyperlink w:anchor="__RefHeading___Toc592193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PIS PROJEKTOWANEJ KONSTRUKCJI</w:t>
            <w:tab/>
          </w:r>
          <w:hyperlink w:anchor="__RefHeading___Toc592194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arunki gruntowo - wodne</w:t>
            <w:tab/>
          </w:r>
          <w:hyperlink w:anchor="__RefHeading___Toc592194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Kategoria geotechniczne</w:t>
            <w:tab/>
          </w:r>
          <w:hyperlink w:anchor="__RefHeading___Toc592194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Charakterystyka ogólna oraz przyjęte schematy statyczne,</w:t>
            <w:tab/>
          </w:r>
          <w:hyperlink w:anchor="__RefHeading___Toc592194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osadowienie</w:t>
            <w:tab/>
          </w:r>
          <w:hyperlink w:anchor="__RefHeading___Toc592194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Ławy i podwaliny.</w:t>
            <w:tab/>
          </w:r>
          <w:hyperlink w:anchor="__RefHeading___Toc592194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łyta stropodachu</w:t>
            <w:tab/>
          </w:r>
          <w:hyperlink w:anchor="__RefHeading___Toc592194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7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Słupy</w:t>
            <w:tab/>
          </w:r>
          <w:hyperlink w:anchor="__RefHeading___Toc592194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8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ieńce</w:t>
            <w:tab/>
          </w:r>
          <w:hyperlink w:anchor="__RefHeading___Toc59219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9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Ściany zewnętrzne</w:t>
            <w:tab/>
          </w:r>
          <w:hyperlink w:anchor="__RefHeading___Toc592194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0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Ściany wewnętrzne</w:t>
            <w:tab/>
          </w:r>
          <w:hyperlink w:anchor="__RefHeading___Toc592195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Nadproża</w:t>
            <w:tab/>
          </w:r>
          <w:hyperlink w:anchor="__RefHeading___Toc592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bezpieczenie antykorozyjne</w:t>
            <w:tab/>
          </w:r>
          <w:hyperlink w:anchor="__RefHeading___Toc592195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Hydroizolacja</w:t>
            <w:tab/>
          </w:r>
          <w:hyperlink w:anchor="__RefHeading___Toc592195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4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SPIS RYSUNKÓW</w:t>
            <w:tab/>
          </w:r>
          <w:hyperlink w:anchor="__RefHeading___Toc592195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960" w:leader="none"/>
          <w:tab w:val="right" w:pos="9781" w:leader="dot"/>
          <w:tab w:val="right" w:pos="9808" w:leader="dot"/>
        </w:tabs>
        <w:rPr>
          <w:rFonts w:ascii="Calibri" w:hAnsi="Calibri" w:cs="Times New Roman"/>
          <w:b/>
          <w:b/>
          <w:bCs/>
          <w:caps/>
          <w:sz w:val="22"/>
          <w:szCs w:val="22"/>
          <w:highlight w:val="yellow"/>
          <w:lang w:val="pl-PL" w:eastAsia="en-US"/>
        </w:rPr>
      </w:pPr>
      <w:r>
        <w:rPr>
          <w:rFonts w:cs="Times New Roman" w:ascii="Calibri" w:hAnsi="Calibri"/>
          <w:b/>
          <w:bCs/>
          <w:caps/>
          <w:sz w:val="22"/>
          <w:szCs w:val="22"/>
          <w:highlight w:val="yellow"/>
          <w:lang w:val="pl-PL" w:eastAsia="en-US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134" w:right="851" w:gutter="0" w:header="454" w:top="794" w:footer="454" w:bottom="6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Ramka"/>
        <w:rPr>
          <w:rFonts w:cs="Arial"/>
          <w:sz w:val="16"/>
          <w:szCs w:val="16"/>
        </w:rPr>
      </w:pPr>
      <w:r>
        <w:rPr>
          <w:sz w:val="16"/>
          <w:szCs w:val="16"/>
        </w:rPr>
        <w:t>Część opisowa zgodna z Rozporządzeniem Ministra Transportu, Budownictwa i Gospodarki Morskiej z dnia 25 kwietnia 2012 r. w sprawie szczegółowego zakresu i formy projektu budowlanego (DZ.U. z 2012 r, nr 0, poz. 462 z późn. zm)</w:t>
      </w:r>
    </w:p>
    <w:p>
      <w:pPr>
        <w:pStyle w:val="Heading1"/>
        <w:spacing w:lineRule="auto" w:line="240" w:before="240" w:after="120"/>
        <w:ind w:left="357" w:hanging="357"/>
        <w:rPr>
          <w:sz w:val="20"/>
          <w:szCs w:val="20"/>
        </w:rPr>
      </w:pPr>
      <w:bookmarkStart w:id="0" w:name="__RefHeading___Toc5921932"/>
      <w:bookmarkStart w:id="1" w:name="__RefHeading__2_1632421101"/>
      <w:bookmarkEnd w:id="0"/>
      <w:bookmarkEnd w:id="1"/>
      <w:r>
        <w:rPr>
          <w:sz w:val="20"/>
          <w:szCs w:val="20"/>
        </w:rPr>
        <w:t>ZAMIERZENIE INWESTYCYJNE</w:t>
      </w:r>
    </w:p>
    <w:p>
      <w:pPr>
        <w:pStyle w:val="Ramka"/>
        <w:rPr>
          <w:szCs w:val="20"/>
        </w:rPr>
      </w:pPr>
      <w:bookmarkStart w:id="2" w:name="__RefHeading__4_1632421101"/>
      <w:bookmarkEnd w:id="2"/>
      <w:r>
        <w:rPr>
          <w:sz w:val="16"/>
          <w:szCs w:val="16"/>
        </w:rPr>
        <w:t>Przeznaczenie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program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użytkowy obiektu budowlanego oraz, w zależności od rodzaju obiektu, jego charakterystyczne parametry techniczne, w szczególności: kubaturę, zestawienie powierzchni, wysokość, długość, szerokość i liczbę kondygnacji;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3" w:name="__RefHeading___Toc5921933"/>
      <w:bookmarkEnd w:id="3"/>
      <w:r>
        <w:rPr>
          <w:sz w:val="20"/>
          <w:szCs w:val="20"/>
        </w:rPr>
        <w:t>Przedmiot inwestycji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bookmarkStart w:id="4" w:name="__RefHeading__8_1632421101"/>
      <w:bookmarkStart w:id="5" w:name="__RefHeading__6_1632421101"/>
      <w:bookmarkEnd w:id="4"/>
      <w:bookmarkEnd w:id="5"/>
      <w:r>
        <w:rPr>
          <w:sz w:val="20"/>
          <w:szCs w:val="20"/>
        </w:rPr>
        <w:t xml:space="preserve">Przedmiotem inwestycji jest </w:t>
      </w:r>
      <w:r>
        <w:rPr>
          <w:rFonts w:cs="Arial"/>
          <w:sz w:val="18"/>
          <w:szCs w:val="18"/>
        </w:rPr>
        <w:t xml:space="preserve">Budowa obwodnicy Brzozowa w ciągu drogi S3  oraz rozbudowa drogi krajowej nr 3 do parametrów drogi ekspresowej na odcinku Brzozowo-Miękowo. </w:t>
      </w:r>
      <w:r>
        <w:rPr>
          <w:sz w:val="20"/>
          <w:szCs w:val="20"/>
        </w:rPr>
        <w:t>Przedmiotowy odcinek drogi zlokalizowany jest na terenie województwa zachodniopomorskiego w powiecie goleniowskim, na terenach gmin Goleniów, Przybiernów, Stepnica.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r>
        <w:rPr>
          <w:sz w:val="20"/>
          <w:szCs w:val="20"/>
        </w:rPr>
        <w:t xml:space="preserve">Długość projektowanej drogi ekspresowej w granicach ewidencyjnych wynosi około 22,4 km, gdzie za początek przyjęto początek projektowanej obwodnicy Brzozowa około km 39+673.13 (5+400 wg kilometrażu lokalnego dotychczas wykonanego Projektu Budowlanego obwodnicy Brzozowa - dowiązanie do istniejącego w terenie pełnego przekroju dwujezdniowego z pasem dzielącym 4m). Koniec odcinka stanowi włączenie w istniejącą obwodnicę Miękowa (około km 61+813.78 wg kilometrażu przyjętego w dotychczas wykonanej Koncepcji Programowej - dowiązanie do istniejącego w terenie pełnego przekroju dwujezdniowego z pasem dzielącym 4m). Dokładna długość odcinka drogi objętego projektowaniem i robotami wynika z przyjętych w Koncepcji Programowej „granic opracowania”. Oba zadania następują w sposób ciągły po sobie. 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r>
        <w:rPr>
          <w:sz w:val="20"/>
          <w:szCs w:val="20"/>
        </w:rPr>
        <w:t xml:space="preserve">Droga ekspresowa jest ujęta w Rozporządzeniu Rady Ministrów z dnia 15 maja 2004 r. w sprawie sieci autostrad i dróg ekspresowych (Dz. U. Nr 128, poz. 1334, z późn. zm.) oraz Uchwale Rady Ministrów z dnia 08.09.2015 r. w sprawie ustanowienia programu wieloletniego pod nazwą „Program Budowy Dróg Krajowych na lata 2014-2023” (z perspektywą do 2025 r.)”. Projektowane przedsięwzięcie stanowi część Koncepcji Polityki Przestrzennego Zagospodarowania Kraju ogłoszonej przez Prezesa Rady Ministrów w Monitorze Polskim nr 252. Realizacja drogi ekspresowej jest inwestycją o znaczeniu europejskim. Została ona zaliczona do bardzo ważnych zadań rządowych. Konieczność jej budowy wynika z potrzeby stworzenia tranzytowego układu dróg na terytorium kraju. </w:t>
      </w:r>
    </w:p>
    <w:p>
      <w:pPr>
        <w:pStyle w:val="Normal"/>
        <w:spacing w:lineRule="auto" w:line="240" w:before="60" w:after="60"/>
        <w:rPr>
          <w:rFonts w:ascii="Arial" w:hAnsi="Arial" w:cs="Arial"/>
          <w:sz w:val="20"/>
          <w:szCs w:val="20"/>
        </w:rPr>
      </w:pPr>
      <w:bookmarkStart w:id="6" w:name="__RefHeading__10_1632421101"/>
      <w:bookmarkEnd w:id="6"/>
      <w:r>
        <w:rPr>
          <w:rFonts w:cs="Arial" w:ascii="Arial" w:hAnsi="Arial"/>
          <w:sz w:val="20"/>
          <w:szCs w:val="20"/>
        </w:rPr>
        <w:t>Materiały wejściowe do projektowanie stanowiły następujące opracowania: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zasadnicza w skali 1:1000 oraz 1:500.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yfrowy model terenu sporządzony na bazie map zasadniczych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topograficzna w skali 1:25 000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zja terenowa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udowlany (PB) „Budowa obwodnicy Brzozowa w ciągu drogi krajowej nr 3” (od km 5+439,71 do km 10+248,60 (44+480 wg kilometraża istniejącego)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cepcja Programowa (KP) „Dostosowania drogi krajowej nr 3 do parametrów drogi ekspresowej odcinek: Brzozowo – Rurka” (początek trasy km 44+221 koniec trasy km 77+667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wyniki Generalnego Pomiaru Ruchu Drogowego (GPR), jako materiał wyjściowy do wykonania analiz i prognoz ruchu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opinie Wojewódzkiego Konserwatora Zabytków o występujących elementach podlegających ochronie w zakresie planowanej inwestycji Decyzja nr 377/2015 z dnia 2 kwietnia 2015 r. znak: Z.Arch.5183.2.21015.MS, Decyzja nr 807/2015 z dnia 19 czerwca 2015 r. Znak: Z.Arch.GL.5183.3.2015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zje o środowiskowych uwarunkowaniach (DŚU) znak: WOOŚ-TŚ.4200.1.2013.AKO z dnia 14.06.2013 r.; WOOŚ-TŚ.4200.1.2013.AKO z dnia 31.07.2013 r i WOOŚ-TŚ.4200.4.2011.AKO z dnia 16.03.2011 r. uchyloną w części i utrzymaną w mocy w pozostałym zakresie przez Generalnego Dyrektora Ochrony Środowiska decyzją DOOŚ-idk.4200.85.2011.ew.4 z dnia 04.08.2011 r. z wyłączeniem zakresu dopuszczalnych lub koniecznych zmian przewidzianych w PFU, które należy usankcjonować w ramach ponownej ooś, oraz z wyłączeniem szerokości pasa dzielącego, którą należy zaprojektować zgodnie z parametrami podanymi PFU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opinię geotechniczną opracowana przez GEOTEKO Projekty i Konsultacje Geotechniczne Sp. z o.o.(data opracowania czerwiec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budowy podłoża opracowany w formie dokumentacji geologiczno – inżynierskiej wykonanej przez DIM Pracownie Projektową Dróg i Mostów dla Koncepcji Programowej dostosowania drogi krajowej nr 3 do parametrów drogi ekspresowej na odcinku Brzozowo-Rurka (data opracowania grudzień 2010r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budowy podłoża opracowany w formie dokumentacji geotechnicznej warunków posadowienia obiektów budowlanych wykonany przez Fundacje na Rzecz Rozwoju Politechniki Szczecińskiej DIM Pracownie Projektową Dróg i Mostów dla Projektu obwodnicy Brzozowa w ciągu drogi nr 3 (km 5+400,00-10+200), obiekty P1,PG-2,WD-3,P4,P5 (data opracowania wrzesień 2009r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dokumentację hydrogeologiczną opracowana przez GEOTEKO Projekty i Konsultacje Geotechniczne Sp. z o.o.(data opracowania listopad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geologiczno-inżynierska opracowana przez GEOTEKO Projekty i Konsultacje Geotechniczne Sp. z o.o.(data opracowania listopad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acja geotechniczna, w skład której wchodzą następujące opracowania: 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a badań podłoża gruntowego,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a geologiczno – inżynierska,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nia geotechniczna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jekt geotechniczny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e w I i II kwartale 2018r przez Geoprojekt Szczecin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/>
      </w:pPr>
      <w:bookmarkStart w:id="7" w:name="__RefHeading___Toc5921934"/>
      <w:bookmarkEnd w:id="7"/>
      <w:r>
        <w:rPr>
          <w:sz w:val="20"/>
          <w:szCs w:val="20"/>
        </w:rPr>
        <w:t>Lokalizacja inwestycji</w:t>
      </w:r>
    </w:p>
    <w:p>
      <w:pPr>
        <w:pStyle w:val="Normal"/>
        <w:spacing w:lineRule="auto" w:line="240" w:before="60" w:after="60"/>
        <w:ind w:firstLine="363"/>
        <w:rPr>
          <w:rFonts w:ascii="Arial" w:hAnsi="Arial" w:cs="Arial"/>
          <w:sz w:val="20"/>
          <w:szCs w:val="20"/>
        </w:rPr>
      </w:pPr>
      <w:bookmarkStart w:id="8" w:name="__RefHeading__12_1632421101"/>
      <w:bookmarkEnd w:id="8"/>
      <w:r>
        <w:rPr>
          <w:rFonts w:cs="Arial" w:ascii="Arial" w:hAnsi="Arial"/>
          <w:sz w:val="20"/>
          <w:szCs w:val="20"/>
        </w:rPr>
        <w:t xml:space="preserve">Inwestycja zlokalizowana jest w granicach województwa zachodniopomorskiego w powiecie goleniowskim, na terenach gmin Goleniów, Przybiernów, Stepnica. Początek opracowania przypada w punkcie o współrzędnych geodezyjnych: Y(N)= 5484196.48; X(E)= 5965046.00 i oznaczony jest kilometrem 39+673.13 Punkt końcowy opracowania o współrzędnych geodezyjnych Y(N)= 5487983.09; X(E)= 5944143.54  oznaczony jest kilometrem 61+813.78. Współrzędne określono w układzie geodezyjnym 2000, strefa V. Do długości trasy nie wliczono łącznika do węzła Miękowo w związku z powyższym przytoczone wyżej współrzędne podano dla trasy głównej. </w:t>
      </w:r>
    </w:p>
    <w:p>
      <w:pPr>
        <w:pStyle w:val="NormalnyWeb1"/>
        <w:spacing w:lineRule="auto" w:line="240" w:before="60" w:after="60"/>
        <w:ind w:left="28" w:firstLine="33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łożenie wszystkich punktów początkowych i końcowych tras jest zgodne z wydaną decyzją o uwarunkowaniach środowiskowych. Różnice pomiędzy kilometrażem projektowanym a kilometrażem określonym w decyzji o uwarunkowaniach środowiskowych wynika z uszczegółowienia geometrii osi dróg. Jednakże w rozumieniu położenia topograficznego, geodezyjnego i administracyjnego kilometraże te są sobie tożsame. Nazwy węzłów drogowych określone projekcie są nazwami docelowymi stosowanymi na tablicach kierunkowych i drogowskazach. Nazwy te częściowo różnią się od nomenklatury stosowanej w opiniach czy decyzjach wcześniejszych (np. w decyzji o uwarunkowaniach środowiskowych realizacji) Jednakże w sensie technicznym i lokalizacyjnym są to te same węzły drogowe.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240" w:after="120"/>
        <w:ind w:left="0" w:hanging="0"/>
        <w:rPr>
          <w:sz w:val="20"/>
          <w:szCs w:val="20"/>
        </w:rPr>
      </w:pPr>
      <w:bookmarkStart w:id="9" w:name="__RefHeading___Toc5921935"/>
      <w:bookmarkEnd w:id="9"/>
      <w:r>
        <w:rPr>
          <w:sz w:val="20"/>
          <w:szCs w:val="20"/>
        </w:rPr>
        <w:t>Zakres opracowania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 xml:space="preserve">Zakresem opracowania branży konstrukcyjnej objęto dokumentację wykonawczą: 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2 - Budynek WC oraz obiekty małej architektury  - część konstrukcyjna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Integralną część stanowią pozostałe projekty wykonawcze dla budynku WC: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1 – Budynek WC oraz obiekty małej architektury  - część architektoniczna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3 – Budynek WC - cześć instalacje sanitarne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4 – Budynek WC - cześć instalacje elektryczne. 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uje się również budowę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Brzozowo” zlokalizowanego w okolicach km ok. 43+087, (budowa nowego węzła typu WB)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Przybiernów” zlokalizowanego w okolicach km 47+847, (budowa nowego węzła typu WB)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Babigoszcz” zlokalizowanego w okolicach km 56+372, (budowa nowego węzła typu WB)</w:t>
      </w:r>
    </w:p>
    <w:p>
      <w:pPr>
        <w:pStyle w:val="Normal"/>
        <w:spacing w:before="60" w:after="6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kowe projektowane elementy układu drogowego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mediów dla układu docelowego MOP II wraz z uzyskaniem nowej decyzji Środowiskowej na MOP I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MOP I „Przybiernów” w lokalizacji zgodnej z DUŚ oraz Koncepcją Programową, tj. ok. km 45+460 – 45+590 strona prawa oraz ok. km 45+460 – 45+580 strona lewa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ciągłości istniejącej DK3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budowa istniejących dróg w zakresie kolizji z drogą ekspresową z uwzględnieniem ich przyszłej kategorii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dróg obsługujących przyległy teren w tym również w zakresie wynikającym z realizacji zapisów zawartych w Planie Działań Ratowniczych (PDR) oraz w Planie Działań Utrzymaniowych (PDU) w tym również drogi zapewniające dojazd do: terenów przyległych do drogi ekspresowej; wszelkich elementów i urządzeń infrastruktury drogowej oraz obiektów inżynierskich służące realizacji zapisów PDR oraz PDU w uzgodnieniu z przyszłym Zarządcą zakresu ich budowy lub przebudowy wraz z ustaleniem ich przyszłej kategori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lub przebudowę infrastruktury dla pieszych i rowerzystów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przejazdów awaryjnych oraz wjazdów awaryjnych na drogę ekspresową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obiektów inżynierskich w ciągu drogi ekspresowej i w ciągu dróg krzyżujących się z drogą ekspresową oraz drogami obsługującymi przyległy teren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przepustów i przejść dla zwierząt i płazów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wiaduktów ekologiczn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budowa lub rozbudowa kolidujących odcinków dróg gminnych w celu przeprowadzenia ich nad lub pod projektowana trasą drogi ekspresowej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nowych odcinków dróg gminn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budowa istniejących i budowa nowych dróg dojazdow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chodników, zjazdów itp.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systemu odwodnienia powierzchniowego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przepustów kołowych pod koroną dróg i pod zjazdam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rekultywacja terenu w miejscu rozbiórek istniejących dróg.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0" w:name="__RefHeading___Toc5921936"/>
      <w:bookmarkStart w:id="11" w:name="__RefHeading__14_1632421101"/>
      <w:bookmarkEnd w:id="10"/>
      <w:bookmarkEnd w:id="11"/>
      <w:r>
        <w:rPr>
          <w:sz w:val="20"/>
          <w:szCs w:val="20"/>
        </w:rPr>
        <w:t>Etapowanie budowy</w:t>
      </w:r>
    </w:p>
    <w:p>
      <w:pPr>
        <w:pStyle w:val="Normal"/>
        <w:spacing w:lineRule="auto" w:line="240" w:before="60" w:after="60"/>
        <w:ind w:firstLine="425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Dla planowanej inwestycji nie przewiduje się etapowania realizacji w rozumieniu art. 33 ust. 1. ustawy z dnia 7 lipca 1994r. Przedmiotowa inwestycja w zakresie układu drogowego zostanie wykonana w całości - nie przewiduje się etapowania robót w rozumieniu funkcjonalności całego obiektu. Etapowanie robót może jedynie wystąpić w rozumieniu postępu prac budowlanych.</w:t>
      </w:r>
    </w:p>
    <w:p>
      <w:pPr>
        <w:pStyle w:val="Heading2"/>
        <w:tabs>
          <w:tab w:val="clear" w:pos="851"/>
          <w:tab w:val="left" w:pos="567" w:leader="none"/>
          <w:tab w:val="left" w:pos="1080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2" w:name="__RefHeading___Toc5921937"/>
      <w:bookmarkEnd w:id="12"/>
      <w:r>
        <w:rPr>
          <w:sz w:val="20"/>
          <w:szCs w:val="20"/>
        </w:rPr>
        <w:t>Decyzje i uzgodnienia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>Uzgodnienia i opinie instytucji uzgadniających zostały zamieszczone w opracowaniu „TOM 1/4 Decyzje, pisma i uzgodnienia” projektu zagospodarowania terenu w postaci kopii tych dokumentów.</w:t>
      </w:r>
    </w:p>
    <w:p>
      <w:pPr>
        <w:pStyle w:val="Heading2"/>
        <w:tabs>
          <w:tab w:val="clear" w:pos="851"/>
          <w:tab w:val="left" w:pos="567" w:leader="none"/>
          <w:tab w:val="left" w:pos="1080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3" w:name="__RefHeading___Toc5921938"/>
      <w:bookmarkEnd w:id="13"/>
      <w:r>
        <w:rPr>
          <w:sz w:val="20"/>
          <w:szCs w:val="20"/>
        </w:rPr>
        <w:t>Podstawowe parametry techniczne projektowanego budynku WC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bookmarkStart w:id="14" w:name="__RefHeading__16_1632421101"/>
      <w:bookmarkEnd w:id="14"/>
      <w:r>
        <w:rPr>
          <w:rFonts w:cs="Arial"/>
          <w:sz w:val="20"/>
          <w:szCs w:val="20"/>
        </w:rPr>
        <w:t>Dane charakterystyczne: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ziom +/- 0,00 = 18,15 m n.p.m.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owierzchnia zabudowy – 139,95 m2          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wierzchnia użytkowa – 106,82 m2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ubatura brutto – 536,24 m3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lość kondygnacji nadziemnych  – 1             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kondygnacji podziemnych  – 0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klatek schodowych –  0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miary rzutu poziomego –  15,92 x 11,33 m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ysokości budynku –  3,62 – 4,52 m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spółczynnik przenikania ciepła ścian zewnętrznych –  U = 0,222 W/m2K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18"/>
          <w:szCs w:val="18"/>
        </w:rPr>
      </w:pPr>
      <w:r>
        <w:rPr>
          <w:rFonts w:cs="Arial"/>
          <w:sz w:val="20"/>
          <w:szCs w:val="20"/>
        </w:rPr>
        <w:t>Współczynnik przenikania ciepła stropodachu –</w:t>
      </w:r>
      <w:r>
        <w:rPr>
          <w:rFonts w:cs="Arial"/>
          <w:sz w:val="18"/>
          <w:szCs w:val="18"/>
        </w:rPr>
        <w:br/>
      </w:r>
      <w:r>
        <w:rPr>
          <w:rFonts w:cs="Arial"/>
          <w:sz w:val="20"/>
          <w:szCs w:val="20"/>
        </w:rPr>
        <w:t>Umin</w:t>
      </w:r>
      <w:r>
        <w:rPr>
          <w:rFonts w:cs="Arial"/>
          <w:sz w:val="18"/>
          <w:szCs w:val="18"/>
        </w:rPr>
        <w:t xml:space="preserve"> = 0,179 W/m2K </w:t>
      </w:r>
      <w:r>
        <w:rPr>
          <w:rFonts w:cs="Arial"/>
          <w:sz w:val="18"/>
          <w:szCs w:val="18"/>
          <w:vertAlign w:val="subscript"/>
        </w:rPr>
        <w:t>(20cm termoizolacji)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>do Umax</w:t>
      </w:r>
      <w:r>
        <w:rPr>
          <w:rFonts w:cs="Arial"/>
          <w:sz w:val="18"/>
          <w:szCs w:val="18"/>
        </w:rPr>
        <w:t xml:space="preserve"> = 0,073 W/m2K </w:t>
      </w:r>
      <w:r>
        <w:rPr>
          <w:rFonts w:cs="Arial"/>
          <w:sz w:val="18"/>
          <w:szCs w:val="18"/>
          <w:vertAlign w:val="subscript"/>
        </w:rPr>
        <w:t>(50cm termoizolacji)</w:t>
      </w:r>
    </w:p>
    <w:p>
      <w:pPr>
        <w:pStyle w:val="NormalnyWeb1"/>
        <w:spacing w:lineRule="auto" w:line="240" w:before="60" w:after="40"/>
        <w:ind w:left="465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bookmarkStart w:id="15" w:name="__RefHeading___Toc5921939"/>
      <w:bookmarkEnd w:id="15"/>
      <w:r>
        <w:rPr>
          <w:sz w:val="20"/>
          <w:szCs w:val="20"/>
        </w:rPr>
        <w:t>ZESTAWIENIE POWIERZCHNI UŻYTKOWYCH</w:t>
      </w:r>
    </w:p>
    <w:p>
      <w:pPr>
        <w:pStyle w:val="Ramka"/>
        <w:rPr>
          <w:sz w:val="16"/>
          <w:szCs w:val="16"/>
        </w:rPr>
      </w:pPr>
      <w:r>
        <w:rPr>
          <w:sz w:val="16"/>
          <w:szCs w:val="16"/>
        </w:rPr>
        <w:t>W stosunku do budynku mieszkalnego jednorodzinnego i lokali mieszkalnych - zestawienie powierzchni użytkowych obliczanych według Polskiej Normy, o której mowa w § 8 ust. 2 pkt 9,</w:t>
      </w:r>
    </w:p>
    <w:p>
      <w:pPr>
        <w:pStyle w:val="Wypunktowanie1"/>
        <w:ind w:left="0" w:hanging="0"/>
        <w:rPr/>
      </w:pPr>
      <w:r>
        <w:rPr/>
        <w:t>W zakresie inwestycji nie przewiduje wykonania budynków i lokali mieszkalnych</w:t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bookmarkStart w:id="16" w:name="__RefHeading___Toc5921940"/>
      <w:bookmarkEnd w:id="16"/>
      <w:r>
        <w:rPr>
          <w:sz w:val="20"/>
          <w:szCs w:val="20"/>
        </w:rPr>
        <w:t>OPIS PROJEKTOWANEJ KONSTRUKCJI</w:t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17" w:name="__RefHeading___Toc5921941"/>
      <w:bookmarkStart w:id="18" w:name="__RefHeading__36_1632421101"/>
      <w:bookmarkStart w:id="19" w:name="__RefHeading__32_1632421101"/>
      <w:bookmarkStart w:id="20" w:name="__RefHeading__34_1632421101"/>
      <w:bookmarkStart w:id="21" w:name="__RefHeading__30_1632421101"/>
      <w:bookmarkStart w:id="22" w:name="__RefHeading__26_1632421101"/>
      <w:bookmarkStart w:id="23" w:name="__RefHeading__18_1632421101"/>
      <w:bookmarkEnd w:id="17"/>
      <w:bookmarkEnd w:id="18"/>
      <w:bookmarkEnd w:id="19"/>
      <w:bookmarkEnd w:id="20"/>
      <w:bookmarkEnd w:id="21"/>
      <w:bookmarkEnd w:id="22"/>
      <w:bookmarkEnd w:id="23"/>
      <w:r>
        <w:rPr>
          <w:sz w:val="20"/>
          <w:szCs w:val="20"/>
        </w:rPr>
        <w:t>Warunki gruntowo - wodne</w:t>
      </w:r>
    </w:p>
    <w:p>
      <w:pPr>
        <w:pStyle w:val="Normal"/>
        <w:spacing w:lineRule="auto" w:line="240" w:before="120" w:after="120"/>
        <w:contextualSpacing/>
        <w:rPr/>
      </w:pPr>
      <w:bookmarkStart w:id="24" w:name="__RefHeading__38_1632421101"/>
      <w:bookmarkEnd w:id="24"/>
      <w:r>
        <w:rPr>
          <w:rFonts w:cs="Arial" w:ascii="Arial" w:hAnsi="Arial"/>
          <w:sz w:val="20"/>
          <w:szCs w:val="20"/>
        </w:rPr>
        <w:t>Budynek zlokalizowany jest w I strefie przemarzania gruntu o umownym poziomie przemarzania gruntu h</w:t>
      </w:r>
      <w:r>
        <w:rPr>
          <w:rFonts w:cs="Arial" w:ascii="Arial" w:hAnsi="Arial"/>
          <w:sz w:val="20"/>
          <w:szCs w:val="20"/>
          <w:vertAlign w:val="subscript"/>
        </w:rPr>
        <w:t>z</w:t>
      </w:r>
      <w:r>
        <w:rPr>
          <w:rFonts w:cs="Arial" w:ascii="Arial" w:hAnsi="Arial"/>
          <w:sz w:val="20"/>
          <w:szCs w:val="20"/>
        </w:rPr>
        <w:t xml:space="preserve"> = 0,8m.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Na podstawie przeprowadzonych badań sondą dynamiczną, w poziomie posadowienia budynku toalet stwierdzono występowanie piasków o stopniu zagęszczenia I</w:t>
      </w:r>
      <w:r>
        <w:rPr>
          <w:rFonts w:cs="Arial" w:ascii="Arial" w:hAnsi="Arial"/>
          <w:sz w:val="20"/>
          <w:szCs w:val="20"/>
          <w:vertAlign w:val="subscript"/>
        </w:rPr>
        <w:t>d</w:t>
      </w:r>
      <w:r>
        <w:rPr>
          <w:rFonts w:cs="Arial" w:ascii="Arial" w:hAnsi="Arial"/>
          <w:sz w:val="20"/>
          <w:szCs w:val="20"/>
        </w:rPr>
        <w:t xml:space="preserve"> od 0,4 do 0,65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om wody stwierdzono na głębokości 2,8 m od poziomu terenu istniejącego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posadowić w warstwie piasku na poziomie -1,15 w stosunku do projektowanego poz. 0,00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fundamentami wykonać podsypkę piaskowo-żwirową gr. 30 cm zagęszczoną warstwami do I</w:t>
      </w:r>
      <w:r>
        <w:rPr>
          <w:rFonts w:cs="Arial" w:ascii="Arial" w:hAnsi="Arial"/>
          <w:sz w:val="20"/>
          <w:szCs w:val="20"/>
          <w:vertAlign w:val="subscript"/>
        </w:rPr>
        <w:t>S</w:t>
      </w:r>
      <w:r>
        <w:rPr>
          <w:rFonts w:cs="Arial" w:ascii="Arial" w:hAnsi="Arial"/>
          <w:sz w:val="20"/>
          <w:szCs w:val="20"/>
        </w:rPr>
        <w:t xml:space="preserve"> &gt; 0,97.</w:t>
      </w:r>
    </w:p>
    <w:p>
      <w:pPr>
        <w:pStyle w:val="Normal"/>
        <w:tabs>
          <w:tab w:val="clear" w:pos="709"/>
          <w:tab w:val="left" w:pos="7905" w:leader="none"/>
        </w:tabs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25" w:name="__RefHeading___Toc5921942"/>
      <w:bookmarkEnd w:id="25"/>
      <w:r>
        <w:rPr>
          <w:sz w:val="20"/>
          <w:szCs w:val="20"/>
        </w:rPr>
        <w:t>Kategoria geotechnic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zaliczono do I kategorii geotechnicznej w prostych warunkach gruntow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26" w:name="__RefHeading___Toc5921943"/>
      <w:bookmarkEnd w:id="26"/>
      <w:r>
        <w:rPr>
          <w:sz w:val="20"/>
          <w:szCs w:val="20"/>
        </w:rPr>
        <w:t>Charakterystyka ogólna oraz przyjęte schematy statyczne,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o zwartej bryle opartej na formie prostokątów. Budynek zaprojektowano w technologii tradycyjnej ze ścianami z bloczków betonu komórkowego, przekryty stropodachem monolitycznym o konstrukcji płytowo-belkowej. Belki stropu oparte na żelbetowych, monolitycznych rdzeniach. Dopuszcza się wykonanie stropodachu w konstrukcji prefabrykowan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adowienie bezpośrednie, poniżej poziomu przemarzania gruntu, na ławach żelbetowych, monolityc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27" w:name="__RefHeading___Toc5921944"/>
      <w:bookmarkEnd w:id="27"/>
      <w:r>
        <w:rPr>
          <w:sz w:val="20"/>
          <w:szCs w:val="20"/>
        </w:rPr>
        <w:t>Posadowie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kt posadowiony będzie na ławach fundamentowych, żelbetowych, poniżej poziomu przemarzania gruntu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fundamentami ułożyć chudy beton B10 grubości 10cm oraz podsypkę piaskowo-żwirową gr. 30 cm, zagęszczaną warstwami do I</w:t>
      </w:r>
      <w:r>
        <w:rPr>
          <w:rFonts w:cs="Arial" w:ascii="Arial" w:hAnsi="Arial"/>
          <w:sz w:val="20"/>
          <w:szCs w:val="20"/>
          <w:vertAlign w:val="subscript"/>
        </w:rPr>
        <w:t>s</w:t>
      </w:r>
      <w:r>
        <w:rPr>
          <w:rFonts w:cs="Arial" w:ascii="Arial" w:hAnsi="Arial"/>
          <w:sz w:val="20"/>
          <w:szCs w:val="20"/>
        </w:rPr>
        <w:t xml:space="preserve"> &gt; 0,97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28" w:name="__RefHeading___Toc5921945"/>
      <w:bookmarkEnd w:id="28"/>
      <w:r>
        <w:rPr>
          <w:sz w:val="20"/>
          <w:szCs w:val="20"/>
        </w:rPr>
        <w:t>Ławy i podwaliny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ławy fundamentowe o szerokości 50 oraz 60 cm i wysokości 40 cm. Zbrojenie główne z prętów Ø 12, rozdzielcze Ø 6 co 3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l : 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C20/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29" w:name="__RefHeading___Toc5921946"/>
      <w:bookmarkEnd w:id="29"/>
      <w:r>
        <w:rPr>
          <w:sz w:val="20"/>
          <w:szCs w:val="20"/>
        </w:rPr>
        <w:t>Płyta stropodachu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Zaprojektowano żelbetową, monolityczną płytę grubości 12 cm, opartą na ścianach zewnętrznych oraz belkach - podciągach w osiach wewnętr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0" w:name="__RefHeading___Toc5921947"/>
      <w:bookmarkEnd w:id="30"/>
      <w:r>
        <w:rPr>
          <w:sz w:val="20"/>
          <w:szCs w:val="20"/>
        </w:rPr>
        <w:t>Słup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żelbetowe, monolityczne słupy o przekroju 30 x 30 cm. Zbrojenie główne w postaci 4 prętów Ø 12, strzemiona Ø 6 co 3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1" w:name="__RefHeading___Toc5921948"/>
      <w:bookmarkEnd w:id="31"/>
      <w:r>
        <w:rPr>
          <w:sz w:val="20"/>
          <w:szCs w:val="20"/>
        </w:rPr>
        <w:t>Wieńc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żelbetowe, monolityczne wieńce-belki przejmujące obciążenia ze stropodachu i przekazujące je na żelbetowe słupy. Zbrojenie główne 3 Ø 12 dołem i góra, strzemiona ø 6 co 18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2" w:name="__RefHeading___Toc5921949"/>
      <w:bookmarkEnd w:id="32"/>
      <w:r>
        <w:rPr>
          <w:sz w:val="20"/>
          <w:szCs w:val="20"/>
        </w:rPr>
        <w:t>Ściany zewnętr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rowane, wykonane z bloczków z betonu komórkowego gr. 36,5 cm klasy 300, na zaprawie systemowej.  W ścianach, w miejscu oparcia belek, zaprojektowano żelbetowe rdzenie.</w:t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3" w:name="__RefHeading___Toc5921950"/>
      <w:bookmarkEnd w:id="33"/>
      <w:r>
        <w:rPr>
          <w:sz w:val="20"/>
          <w:szCs w:val="20"/>
        </w:rPr>
        <w:t>Ściany wewnętr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any wewnętrzne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Murowane, wykonane z bloczków z betonu komórkowego gr. 20 i 12 cm klasy 300, na zaprawie systemow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4" w:name="__RefHeading___Toc5921951"/>
      <w:bookmarkEnd w:id="34"/>
      <w:r>
        <w:rPr>
          <w:sz w:val="20"/>
          <w:szCs w:val="20"/>
        </w:rPr>
        <w:t>Nadproż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rojektowano żelbetowe, monolityczne nadproża. Wymiary nadproży podano w części rysunkowej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iantowo dopuszcza się zastosowanie systemowych, prefabrykowanych belek nadprożow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5" w:name="__RefHeading___Toc5921952"/>
      <w:bookmarkEnd w:id="35"/>
      <w:r>
        <w:rPr>
          <w:sz w:val="20"/>
          <w:szCs w:val="20"/>
        </w:rPr>
        <w:t>Zabezpieczenie antykorozyj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ementy żelbetowe zabezpieczone będą antykorozyjnie poprzez stosowanie odpowiedniej grubości otulenia, która wynosi minimum 5,0 cm dla elementów podziemnych i 3 cm dla elementów nadziemnych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6" w:name="__RefHeading___Toc5921953"/>
      <w:bookmarkEnd w:id="36"/>
      <w:r>
        <w:rPr>
          <w:sz w:val="20"/>
          <w:szCs w:val="20"/>
        </w:rPr>
        <w:t>Hydroizolacj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droizolację fundamentów należy wykonać jako systemową hydroizolację typu ciężkiego w systemie Weber - Saint Gobain (gruntowanie weber.tec 901 + izolacja weber.tec SUPERFLEX 10)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1"/>
        <w:suppressAutoHyphens w:val="false"/>
        <w:spacing w:lineRule="auto" w:line="240" w:before="240" w:after="120"/>
        <w:ind w:left="357" w:hanging="357"/>
        <w:rPr/>
      </w:pPr>
      <w:r>
        <w:rPr>
          <w:sz w:val="20"/>
          <w:szCs w:val="20"/>
        </w:rPr>
        <w:t>ZAŁOŻENIA DOTYCZĄCE OBLICZEŃ, ZASTSOWANE SCHEMATY STATYCZNE I PODSTAWOWE WYNIKI OBLICZEŃ STATYC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stawienie obciążeń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/>
      </w:pPr>
      <w:r>
        <w:rPr/>
        <w:t>Obciążenia stałe dachu</w:t>
      </w:r>
    </w:p>
    <w:tbl>
      <w:tblPr>
        <w:tblW w:w="927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22"/>
        <w:gridCol w:w="1134"/>
        <w:gridCol w:w="992"/>
        <w:gridCol w:w="1418"/>
      </w:tblGrid>
      <w:tr>
        <w:trPr>
          <w:trHeight w:val="27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0025" cy="247015"/>
                  <wp:effectExtent l="0" t="0" r="0" b="0"/>
                  <wp:docPr id="4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m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,max [kN/m2]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rana PCV lub pap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łna mineralna gr. 50 cm</w:t>
              <w:br/>
              <w:t>( 1,2 x 0,5 = 0,60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aroizolacyj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it podwiesza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43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ta żelbetowa stropodachu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5 x 0,12 = 3,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0</w:t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(z płytą stropow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73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ciążenia stałe ścia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27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22"/>
        <w:gridCol w:w="1134"/>
        <w:gridCol w:w="992"/>
        <w:gridCol w:w="1418"/>
      </w:tblGrid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k [kN/m2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drawing>
                <wp:inline distT="0" distB="0" distL="0" distR="0">
                  <wp:extent cx="200025" cy="24701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o,max [kN/m2]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zewnętrzna z tynkiem i okładziną zewnetrzną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9,0 kN/m3 x 0,365 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,62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 cementowo – wapienny 1 c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kN/m3 x 0,01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25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ładzina zewnętrzna – płytki klinkierow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kN/m3 x 0,015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42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(ściana zewnętrzn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29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niec żelbetowy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 x 0,30 x 0,30 = 2,48 kN/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8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ciążenie śniegie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charakterystyczna obciążenia śniegiem gruntu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   Strefa 2, charakterystyczne obciążenie śniegiem gruntu wynosi: 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>Sk = 0,90 [kN/m2]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w trwałej i przejściowej sytuacji obliczeniowej</w:t>
      </w:r>
    </w:p>
    <w:tbl>
      <w:tblPr>
        <w:tblW w:w="91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40"/>
        <w:gridCol w:w="1174"/>
        <w:gridCol w:w="986"/>
        <w:gridCol w:w="13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9075" cy="238125"/>
                  <wp:effectExtent l="0" t="0" r="0" b="0"/>
                  <wp:docPr id="6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 [kN/m2]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iążenie śniegiem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= C1*sk = 0,80*0,90 = 0,7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/>
        <w:t>Obciążenie remontowe</w:t>
      </w:r>
    </w:p>
    <w:tbl>
      <w:tblPr>
        <w:tblW w:w="91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40"/>
        <w:gridCol w:w="1174"/>
        <w:gridCol w:w="986"/>
        <w:gridCol w:w="13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9075" cy="2381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 [kN/m2]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iążenie remontow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r>
        <w:rPr>
          <w:sz w:val="20"/>
          <w:szCs w:val="20"/>
        </w:rPr>
        <w:t>Wymiarowanie konstrukcji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1. Płyta P1 gr. 1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  <w:t>1.</w:t>
        <w:tab/>
        <w:t>Płyta: Płyta1</w:t>
      </w:r>
      <w:r>
        <w:rPr>
          <w:rFonts w:cs="Arial" w:ascii="Arial" w:hAnsi="Arial"/>
          <w:b/>
          <w:bCs/>
          <w:sz w:val="28"/>
          <w:szCs w:val="28"/>
          <w:lang w:val="en-US" w:eastAsia="pl-PL"/>
        </w:rPr>
        <w:t xml:space="preserve"> - panel nr 1</w:t>
      </w:r>
    </w:p>
    <w:p>
      <w:pPr>
        <w:pStyle w:val="Normal"/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sz w:val="20"/>
          <w:szCs w:val="20"/>
          <w:lang w:val="fr-FR" w:eastAsia="pl-PL"/>
        </w:rPr>
      </w:pPr>
      <w:r>
        <w:rPr>
          <w:rFonts w:cs="Arial" w:ascii="Arial" w:hAnsi="Arial"/>
          <w:sz w:val="20"/>
          <w:szCs w:val="20"/>
          <w:lang w:val="fr-FR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lang w:val="fr-FR" w:eastAsia="pl-PL"/>
        </w:rPr>
        <w:t>1.3. Hipotezy</w:t>
      </w:r>
    </w:p>
    <w:p>
      <w:pPr>
        <w:pStyle w:val="Normal"/>
        <w:tabs>
          <w:tab w:val="clear" w:pos="709"/>
          <w:tab w:val="left" w:pos="4147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Obliczenia wg normy</w:t>
        <w:tab/>
        <w:t>: PN-B-03264 (2002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Metoda obliczeń powierzchni zbrojenia</w:t>
        <w:tab/>
        <w:t>: Analityczn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Dopuszczalna szerokość rozwarcia rys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górna warstwa</w:t>
        <w:tab/>
        <w:t xml:space="preserve">: 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>0,30 (mm)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dolna warstwa</w:t>
        <w:tab/>
        <w:t>: 0,30 (mm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Dopuszczalne ugięcie</w:t>
        <w:tab/>
        <w:t>: 3,0 (cm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ilgotność względna środowiska</w:t>
        <w:tab/>
        <w:t>:  75 %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eryfikacja zarysowania</w:t>
        <w:tab/>
        <w:t>: tak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eryfikacja ugięcia</w:t>
        <w:tab/>
        <w:t>: tak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Środowisko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górna warstwa</w:t>
        <w:tab/>
        <w:t xml:space="preserve">: 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>X0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dolna warstwa</w:t>
        <w:tab/>
        <w:t>: X0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Typ obliczeń</w:t>
        <w:tab/>
        <w:t>: zginanie + ściskanie/rozciąganie</w:t>
      </w:r>
    </w:p>
    <w:p>
      <w:pPr>
        <w:pStyle w:val="Normal"/>
        <w:tabs>
          <w:tab w:val="clear" w:pos="709"/>
          <w:tab w:val="left" w:pos="4147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FF"/>
          <w:lang w:val="en-US" w:eastAsia="pl-PL"/>
        </w:rPr>
      </w:pPr>
      <w:r>
        <w:rPr>
          <w:rFonts w:cs="Arial" w:ascii="Arial" w:hAnsi="Arial"/>
          <w:b/>
          <w:bCs/>
          <w:color w:val="000000"/>
          <w:lang w:val="en-US" w:eastAsia="pl-PL"/>
        </w:rPr>
        <w:t>1.5. Wyniki obliczeniowe:</w:t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1.5.1. Maksymalne momenty + zbrojenie na zginanie, ściskanie/rozciąganie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rzeczywist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93</w:t>
        <w:tab/>
        <w:t>3,93</w:t>
        <w:tab/>
        <w:t>3,93</w:t>
        <w:tab/>
        <w:t>3,93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teoretyczne zmodyfikowan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teoretyczne pierwotn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Współrzędne (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0,18;0,00</w:t>
        <w:tab/>
        <w:t>0,00;0,00</w:t>
        <w:tab/>
        <w:t>0,18;0,00</w:t>
        <w:tab/>
        <w:t>0,00;0,00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1.5.4. Ugięcie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|f(+)| = 0,0 (cm) &lt;= 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(+) = 3,0 (c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|f(-)| = 0,5 (cm) &lt;= 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(-) = 3,0 (c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1.5.5. Zarysowanie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górna warstwa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ax = 0,19 (mm) &lt;= a</w:t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ay = 0,00 (mm) &lt;= a</w:t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a warstwa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ax = 0,00 (mm) &lt;= a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ay = 0,00 (mm) &lt;= a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= 0,30 (mm)</w:t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i/>
          <w:i/>
          <w:iCs/>
          <w:color w:val="0000FF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i/>
          <w:iCs/>
          <w:color w:val="0000FF"/>
          <w:sz w:val="28"/>
          <w:szCs w:val="28"/>
          <w:lang w:val="fr-FR" w:eastAsia="pl-PL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  <w:t>2.</w:t>
        <w:tab/>
        <w:t>Obciążenia: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Przypadek</w:t>
        <w:tab/>
        <w:t>Typ</w:t>
        <w:tab/>
        <w:t>Lista</w:t>
        <w:tab/>
        <w:t xml:space="preserve">Wartość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</w:t>
        <w:tab/>
        <w:t>ciężar własny</w:t>
        <w:tab/>
        <w:t xml:space="preserve"> 1  </w:t>
        <w:tab/>
        <w:t xml:space="preserve">  PZ Minus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2</w:t>
        <w:tab/>
        <w:t>(ES) jednorodne</w:t>
        <w:tab/>
        <w:t xml:space="preserve"> 1  </w:t>
        <w:tab/>
        <w:t xml:space="preserve">  PZ=-1,10(kN/m2)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3</w:t>
        <w:tab/>
        <w:t>(ES) jednorodne</w:t>
        <w:tab/>
        <w:t xml:space="preserve"> 1  </w:t>
        <w:tab/>
        <w:t xml:space="preserve">  PZ=-0,72(kN/m2)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4</w:t>
        <w:tab/>
        <w:t>(ES) jednorodne</w:t>
        <w:tab/>
        <w:t xml:space="preserve"> 1  </w:t>
        <w:tab/>
        <w:t xml:space="preserve">  PZ=-1,00(kN/m2)            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lang w:val="fr-FR" w:eastAsia="pl-PL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Kombinacja / Składowa</w:t>
        <w:tab/>
        <w:t>Definicja</w:t>
      </w:r>
    </w:p>
    <w:p>
      <w:pPr>
        <w:pStyle w:val="Normal"/>
        <w:tabs>
          <w:tab w:val="clear" w:pos="709"/>
          <w:tab w:val="left" w:pos="1440" w:leader="none"/>
          <w:tab w:val="left" w:pos="43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418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  <w:t>3.</w:t>
        <w:tab/>
        <w:t>Rezultaty szczegółowe rozkładu zbrojenia</w:t>
      </w:r>
    </w:p>
    <w:p>
      <w:pPr>
        <w:pStyle w:val="Normal"/>
        <w:tabs>
          <w:tab w:val="clear" w:pos="709"/>
          <w:tab w:val="left" w:pos="418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3600" w:leader="none"/>
          <w:tab w:val="left" w:pos="576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Lista rozwiązań:</w:t>
      </w:r>
    </w:p>
    <w:p>
      <w:pPr>
        <w:pStyle w:val="Normal"/>
        <w:tabs>
          <w:tab w:val="clear" w:pos="709"/>
          <w:tab w:val="left" w:pos="2160" w:leader="none"/>
          <w:tab w:val="left" w:pos="3600" w:leader="none"/>
          <w:tab w:val="left" w:pos="576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prętami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r rozwiązania</w:t>
        <w:tab/>
        <w:t>Asortyment zbrojenia</w:t>
        <w:tab/>
        <w:t>Całkowity ciężar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Średnica / Ciężar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(kG)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</w:t>
        <w:tab/>
        <w:t>-</w:t>
        <w:tab/>
        <w:t>306,40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yniki dla rozwiązania nr 1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Strefy zbrojenia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dolne</w:t>
      </w:r>
    </w:p>
    <w:p>
      <w:pPr>
        <w:pStyle w:val="Normal"/>
        <w:tabs>
          <w:tab w:val="clear" w:pos="709"/>
          <w:tab w:val="left" w:pos="288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azwa</w:t>
        <w:tab/>
        <w:t>współrzędne</w:t>
        <w:tab/>
        <w:t>Przyjęte zbrojenie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At</w:t>
        <w:tab/>
        <w:t>Ar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x1</w:t>
        <w:tab/>
        <w:t>y1</w:t>
        <w:tab/>
        <w:t>x2</w:t>
        <w:tab/>
        <w:t>y2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ab/>
      </w:r>
      <w:r>
        <w:rPr>
          <w:rFonts w:cs="Symbol" w:ascii="Symbol" w:hAnsi="Symbol"/>
          <w:color w:val="000000"/>
          <w:sz w:val="20"/>
          <w:szCs w:val="20"/>
          <w:lang w:val="fr-FR" w:eastAsia="pl-PL"/>
        </w:rPr>
        <w:t>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>(mm) / (cm)</w:t>
        <w:tab/>
        <w:t>(cm2/m)</w:t>
        <w:tab/>
        <w:t>(cm2/m)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1-  Ax Główn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6,90</w:t>
        <w:tab/>
        <w:t>-0,00</w:t>
        <w:tab/>
        <w:t>0,00</w:t>
        <w:tab/>
        <w:t>3,60</w:t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2-  Ay Prostopadł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6,90</w:t>
        <w:tab/>
        <w:t>-0,00</w:t>
        <w:tab/>
        <w:t>0,00</w:t>
        <w:tab/>
        <w:t>3,60</w:t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górne</w:t>
      </w:r>
    </w:p>
    <w:p>
      <w:pPr>
        <w:pStyle w:val="Normal"/>
        <w:tabs>
          <w:tab w:val="clear" w:pos="709"/>
          <w:tab w:val="left" w:pos="288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azwa</w:t>
        <w:tab/>
        <w:t>współrzędne</w:t>
        <w:tab/>
        <w:t>Przyjęte zbrojenie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At</w:t>
        <w:tab/>
        <w:t>Ar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x1</w:t>
        <w:tab/>
        <w:t>y1</w:t>
        <w:tab/>
        <w:t>x2</w:t>
        <w:tab/>
        <w:t>y2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ab/>
      </w:r>
      <w:r>
        <w:rPr>
          <w:rFonts w:cs="Symbol" w:ascii="Symbol" w:hAnsi="Symbol"/>
          <w:color w:val="000000"/>
          <w:sz w:val="20"/>
          <w:szCs w:val="20"/>
          <w:lang w:val="fr-FR" w:eastAsia="pl-PL"/>
        </w:rPr>
        <w:t></w:t>
      </w: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>(mm) / (cm)</w:t>
        <w:tab/>
        <w:t>(cm2/m)</w:t>
        <w:tab/>
        <w:t>(cm2/m)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1+  Ax Główn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6,90</w:t>
        <w:tab/>
        <w:t>-0,00</w:t>
        <w:tab/>
        <w:t>0,00</w:t>
        <w:tab/>
        <w:t>3,60</w:t>
        <w:tab/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2+  Ay Prostopadł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6,90</w:t>
        <w:tab/>
        <w:t>-0,00</w:t>
        <w:tab/>
        <w:t>0,00</w:t>
        <w:tab/>
        <w:t>3,60</w:t>
        <w:tab/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suppressAutoHyphens w:val="false"/>
        <w:autoSpaceDE w:val="false"/>
        <w:spacing w:lineRule="auto" w:line="240" w:before="0" w:after="0"/>
        <w:ind w:left="710" w:firstLine="1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color w:val="000000"/>
          <w:u w:val="single"/>
          <w:lang w:eastAsia="pl-PL"/>
        </w:rPr>
      </w:pPr>
      <w:r>
        <w:rPr>
          <w:rFonts w:cs="Arial" w:ascii="Arial" w:hAnsi="Arial"/>
          <w:b/>
          <w:color w:val="000000"/>
          <w:u w:val="single"/>
          <w:lang w:eastAsia="pl-PL"/>
        </w:rPr>
        <w:t>Przyjęto zbrojenie górą i dołem siatką z prętów ø 10 o oczkach 20/20 cm.</w:t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val="fr-FR"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fr-FR"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2. Płyta P2 gr. 1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  <w:t>1.</w:t>
        <w:tab/>
        <w:t>Płyta: Płyta1</w:t>
      </w:r>
      <w:r>
        <w:rPr>
          <w:rFonts w:cs="Arial" w:ascii="Arial" w:hAnsi="Arial"/>
          <w:b/>
          <w:bCs/>
          <w:sz w:val="28"/>
          <w:szCs w:val="28"/>
          <w:lang w:val="en-US" w:eastAsia="pl-PL"/>
        </w:rPr>
        <w:t xml:space="preserve"> - panel nr 1</w:t>
      </w:r>
    </w:p>
    <w:p>
      <w:pPr>
        <w:pStyle w:val="Normal"/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sz w:val="20"/>
          <w:szCs w:val="20"/>
          <w:lang w:val="fr-FR" w:eastAsia="pl-PL"/>
        </w:rPr>
      </w:pPr>
      <w:r>
        <w:rPr>
          <w:rFonts w:cs="Arial" w:ascii="Arial" w:hAnsi="Arial"/>
          <w:sz w:val="20"/>
          <w:szCs w:val="20"/>
          <w:lang w:val="fr-FR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lang w:val="fr-FR" w:eastAsia="pl-PL"/>
        </w:rPr>
        <w:t>1.3. Hipotezy</w:t>
      </w:r>
    </w:p>
    <w:p>
      <w:pPr>
        <w:pStyle w:val="Normal"/>
        <w:tabs>
          <w:tab w:val="clear" w:pos="709"/>
          <w:tab w:val="left" w:pos="4147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Obliczenia wg normy</w:t>
        <w:tab/>
        <w:t>: PN-B-03264 (2002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Metoda obliczeń powierzchni zbrojenia</w:t>
        <w:tab/>
        <w:t>: Analityczn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Dopuszczalna szerokość rozwarcia rys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górna warstwa</w:t>
        <w:tab/>
        <w:t xml:space="preserve">: 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>0,30 (mm)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dolna warstwa</w:t>
        <w:tab/>
        <w:t>: 0,30 (mm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Dopuszczalne ugięcie</w:t>
        <w:tab/>
        <w:t>: 3,0 (cm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ilgotność względna środowiska</w:t>
        <w:tab/>
        <w:t>:  75 %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eryfikacja zarysowania</w:t>
        <w:tab/>
        <w:t>: tak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eryfikacja ugięcia</w:t>
        <w:tab/>
        <w:t>: tak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Środowisko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górna warstwa</w:t>
        <w:tab/>
        <w:t xml:space="preserve">: 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>X0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dolna warstwa</w:t>
        <w:tab/>
        <w:t>: X0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Typ obliczeń</w:t>
        <w:tab/>
        <w:t>: zginanie + ściskanie/rozciąganie</w:t>
      </w:r>
    </w:p>
    <w:p>
      <w:pPr>
        <w:pStyle w:val="Normal"/>
        <w:tabs>
          <w:tab w:val="clear" w:pos="709"/>
          <w:tab w:val="left" w:pos="4147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FF"/>
          <w:lang w:val="en-US" w:eastAsia="pl-PL"/>
        </w:rPr>
      </w:pPr>
      <w:r>
        <w:rPr>
          <w:rFonts w:cs="Arial" w:ascii="Arial" w:hAnsi="Arial"/>
          <w:b/>
          <w:bCs/>
          <w:color w:val="000000"/>
          <w:lang w:val="en-US" w:eastAsia="pl-PL"/>
        </w:rPr>
        <w:t>1.5. Wyniki obliczeniowe:</w:t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1.5.1. Maksymalne momenty + zbrojenie na zginanie, ściskanie/rozciąganie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rzeczywist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93</w:t>
        <w:tab/>
        <w:t>3,93</w:t>
        <w:tab/>
        <w:t>3,93</w:t>
        <w:tab/>
        <w:t>3,93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teoretyczne zmodyfikowan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teoretyczne pierwotn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Współrzędne (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0,27;0,00</w:t>
        <w:tab/>
        <w:t>0,00;0,00</w:t>
        <w:tab/>
        <w:t>0,27;0,00</w:t>
        <w:tab/>
        <w:t>0,00;0,00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1.5.4. Ugięcie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|f(+)| = 0,0 (cm) &lt;= 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(+) = 3,0 (c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|f(-)| = 0,2 (cm) &lt;= 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(-) = 3,0 (c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1.5.5. Zarysowanie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górna warstwa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ax = 0,00 (mm) &lt;= a</w:t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ay = 0,00 (mm) &lt;= a</w:t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a warstwa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ax = 0,00 (mm) &lt;= a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ay = 0,00 (mm) &lt;= a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= 0,30 (mm)</w:t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i/>
          <w:i/>
          <w:iCs/>
          <w:color w:val="0000FF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i/>
          <w:iCs/>
          <w:color w:val="0000FF"/>
          <w:sz w:val="28"/>
          <w:szCs w:val="28"/>
          <w:lang w:val="fr-FR" w:eastAsia="pl-PL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  <w:t>2.</w:t>
        <w:tab/>
        <w:t>Obciążenia: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Przypadek</w:t>
        <w:tab/>
        <w:t>Typ</w:t>
        <w:tab/>
        <w:t>Lista</w:t>
        <w:tab/>
        <w:t xml:space="preserve">Wartość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</w:t>
        <w:tab/>
        <w:t>ciężar własny</w:t>
        <w:tab/>
        <w:t xml:space="preserve"> 1  </w:t>
        <w:tab/>
        <w:t xml:space="preserve">  PZ Minus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2</w:t>
        <w:tab/>
        <w:t>(ES) jednorodne</w:t>
        <w:tab/>
        <w:t xml:space="preserve"> 1  </w:t>
        <w:tab/>
        <w:t xml:space="preserve">  PZ=-1,10(kN/m2)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3</w:t>
        <w:tab/>
        <w:t>(ES) jednorodne</w:t>
        <w:tab/>
        <w:t xml:space="preserve"> 1  </w:t>
        <w:tab/>
        <w:t xml:space="preserve">  PZ=-0,72(kN/m2)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4</w:t>
        <w:tab/>
        <w:t>(ES) jednorodne</w:t>
        <w:tab/>
        <w:t xml:space="preserve"> 1  </w:t>
        <w:tab/>
        <w:t xml:space="preserve">  PZ=-1,00(kN/m2)            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lang w:val="fr-FR" w:eastAsia="pl-PL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Kombinacja / Składowa</w:t>
        <w:tab/>
        <w:t>Definicja</w:t>
      </w:r>
    </w:p>
    <w:p>
      <w:pPr>
        <w:pStyle w:val="Normal"/>
        <w:tabs>
          <w:tab w:val="clear" w:pos="709"/>
          <w:tab w:val="left" w:pos="1440" w:leader="none"/>
          <w:tab w:val="left" w:pos="43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418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  <w:t>3.</w:t>
        <w:tab/>
        <w:t>Rezultaty szczegółowe rozkładu zbrojenia</w:t>
      </w:r>
    </w:p>
    <w:p>
      <w:pPr>
        <w:pStyle w:val="Normal"/>
        <w:tabs>
          <w:tab w:val="clear" w:pos="709"/>
          <w:tab w:val="left" w:pos="418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3600" w:leader="none"/>
          <w:tab w:val="left" w:pos="576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Lista rozwiązań:</w:t>
      </w:r>
    </w:p>
    <w:p>
      <w:pPr>
        <w:pStyle w:val="Normal"/>
        <w:tabs>
          <w:tab w:val="clear" w:pos="709"/>
          <w:tab w:val="left" w:pos="2160" w:leader="none"/>
          <w:tab w:val="left" w:pos="3600" w:leader="none"/>
          <w:tab w:val="left" w:pos="576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prętami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r rozwiązania</w:t>
        <w:tab/>
        <w:t>Asortyment zbrojenia</w:t>
        <w:tab/>
        <w:t>Całkowity ciężar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Średnica / Ciężar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(kG)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</w:t>
        <w:tab/>
        <w:t>-</w:t>
        <w:tab/>
        <w:t>257,55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yniki dla rozwiązania nr 1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Strefy zbrojenia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dolne</w:t>
      </w:r>
    </w:p>
    <w:p>
      <w:pPr>
        <w:pStyle w:val="Normal"/>
        <w:tabs>
          <w:tab w:val="clear" w:pos="709"/>
          <w:tab w:val="left" w:pos="288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azwa</w:t>
        <w:tab/>
        <w:t>współrzędne</w:t>
        <w:tab/>
        <w:t>Przyjęte zbrojenie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At</w:t>
        <w:tab/>
        <w:t>Ar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x1</w:t>
        <w:tab/>
        <w:t>y1</w:t>
        <w:tab/>
        <w:t>x2</w:t>
        <w:tab/>
        <w:t>y2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ab/>
      </w:r>
      <w:r>
        <w:rPr>
          <w:rFonts w:cs="Symbol" w:ascii="Symbol" w:hAnsi="Symbol"/>
          <w:color w:val="000000"/>
          <w:sz w:val="20"/>
          <w:szCs w:val="20"/>
          <w:lang w:val="fr-FR" w:eastAsia="pl-PL"/>
        </w:rPr>
        <w:t>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>(mm) / (cm)</w:t>
        <w:tab/>
        <w:t>(cm2/m)</w:t>
        <w:tab/>
        <w:t>(cm2/m)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1-  Ax Główn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2,40</w:t>
        <w:tab/>
        <w:t>-0,00</w:t>
        <w:tab/>
        <w:t>0,00</w:t>
        <w:tab/>
        <w:t>8,70</w:t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2-  Ay Prostopadł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2,40</w:t>
        <w:tab/>
        <w:t>-0,00</w:t>
        <w:tab/>
        <w:t>0,00</w:t>
        <w:tab/>
        <w:t>8,70</w:t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górne</w:t>
      </w:r>
    </w:p>
    <w:p>
      <w:pPr>
        <w:pStyle w:val="Normal"/>
        <w:tabs>
          <w:tab w:val="clear" w:pos="709"/>
          <w:tab w:val="left" w:pos="288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azwa</w:t>
        <w:tab/>
        <w:t>współrzędne</w:t>
        <w:tab/>
        <w:t>Przyjęte zbrojenie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At</w:t>
        <w:tab/>
        <w:t>Ar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x1</w:t>
        <w:tab/>
        <w:t>y1</w:t>
        <w:tab/>
        <w:t>x2</w:t>
        <w:tab/>
        <w:t>y2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ab/>
      </w:r>
      <w:r>
        <w:rPr>
          <w:rFonts w:cs="Symbol" w:ascii="Symbol" w:hAnsi="Symbol"/>
          <w:color w:val="000000"/>
          <w:sz w:val="20"/>
          <w:szCs w:val="20"/>
          <w:lang w:val="fr-FR" w:eastAsia="pl-PL"/>
        </w:rPr>
        <w:t></w:t>
      </w: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>(mm) / (cm)</w:t>
        <w:tab/>
        <w:t>(cm2/m)</w:t>
        <w:tab/>
        <w:t>(cm2/m)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1+  Ax Główn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2,40</w:t>
        <w:tab/>
        <w:t>-0,00</w:t>
        <w:tab/>
        <w:t>0,00</w:t>
        <w:tab/>
        <w:t>8,70</w:t>
        <w:tab/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2+  Ay Prostopadł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2,40</w:t>
        <w:tab/>
        <w:t>-0,00</w:t>
        <w:tab/>
        <w:t>0,00</w:t>
        <w:tab/>
        <w:t>8,70</w:t>
        <w:tab/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suppressAutoHyphens w:val="false"/>
        <w:autoSpaceDE w:val="false"/>
        <w:spacing w:lineRule="auto" w:line="240" w:before="0" w:after="0"/>
        <w:ind w:left="710" w:firstLine="1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color w:val="000000"/>
          <w:u w:val="single"/>
          <w:lang w:eastAsia="pl-PL"/>
        </w:rPr>
      </w:pPr>
      <w:r>
        <w:rPr>
          <w:rFonts w:cs="Arial" w:ascii="Arial" w:hAnsi="Arial"/>
          <w:b/>
          <w:color w:val="000000"/>
          <w:u w:val="single"/>
          <w:lang w:eastAsia="pl-PL"/>
        </w:rPr>
        <w:t>Przyjęto zbrojenie górą i dołem siatką z prętów ø 10 o oczkach 20/2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b/>
          <w:sz w:val="20"/>
          <w:szCs w:val="20"/>
          <w:u w:val="single"/>
        </w:rPr>
        <w:t>Poz. 1.3. Belka B1 30 x 5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obliczeniowych na belkę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 m)/2</w:t>
        <w:tab/>
        <w:tab/>
        <w:tab/>
        <w:t>-</w:t>
        <w:tab/>
        <w:t>14,19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m)/2</w:t>
        <w:tab/>
        <w:tab/>
        <w:tab/>
        <w:t>-</w:t>
        <w:tab/>
        <w:t xml:space="preserve">  3,24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6,0m)/2</w:t>
        <w:tab/>
        <w:tab/>
        <w:tab/>
        <w:t>-</w:t>
        <w:tab/>
        <w:t xml:space="preserve"> 4,20  kN/m</w:t>
      </w:r>
    </w:p>
    <w:p>
      <w:pPr>
        <w:pStyle w:val="Normal"/>
        <w:spacing w:lineRule="auto" w:line="240" w:before="120" w:after="120"/>
        <w:ind w:left="156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>21,63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ężar własny przyjmuje program</w:t>
      </w:r>
    </w:p>
    <w:p>
      <w:pPr>
        <w:pStyle w:val="Normal"/>
        <w:spacing w:lineRule="auto" w:line="240" w:before="120" w:after="120"/>
        <w:ind w:left="851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tabs>
          <w:tab w:val="clear" w:pos="709"/>
          <w:tab w:val="left" w:pos="7100" w:leader="none"/>
        </w:tabs>
        <w:suppressAutoHyphens w:val="false"/>
        <w:autoSpaceDE w:val="false"/>
        <w:spacing w:lineRule="auto" w:line="240" w:before="0" w:after="0"/>
        <w:ind w:left="708" w:hanging="708"/>
        <w:jc w:val="left"/>
        <w:rPr/>
      </w:pPr>
      <w:r>
        <w:rPr>
          <w:rFonts w:cs="Arial" w:ascii="Arial" w:hAnsi="Arial"/>
          <w:b/>
          <w:bCs/>
          <w:sz w:val="28"/>
          <w:szCs w:val="28"/>
          <w:lang w:eastAsia="pl-PL"/>
        </w:rPr>
        <w:t>2</w:t>
        <w:tab/>
      </w: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  <w:t>Belka:  Belka1</w:t>
        <w:tab/>
        <w:t>Ilość: 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</w:t>
        <w:tab/>
        <w:t>1,10</w:t>
        <w:tab/>
        <w:t>-</w:t>
        <w:tab/>
        <w:t>21,63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val="en-US"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-</w:t>
        <w:tab/>
        <w:t>79,7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87,7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71,7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-</w:t>
        <w:tab/>
        <w:t>79,7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87,7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71,7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38,12</w:t>
        <w:tab/>
        <w:t>-0,00</w:t>
        <w:tab/>
        <w:t>27,82</w:t>
        <w:tab/>
        <w:t>27,82</w:t>
        <w:tab/>
        <w:t>83,52</w:t>
        <w:tab/>
        <w:t>-83,5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25,57</w:t>
        <w:tab/>
        <w:t>0,00</w:t>
        <w:tab/>
        <w:t>10,76</w:t>
        <w:tab/>
        <w:t>10,76</w:t>
        <w:tab/>
        <w:t>75,93</w:t>
        <w:tab/>
        <w:t>-75,9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8,07</w:t>
        <w:tab/>
        <w:t>0,00</w:t>
        <w:tab/>
        <w:t>1,50</w:t>
        <w:tab/>
        <w:t>0,00</w:t>
        <w:tab/>
        <w:t>1,50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,9</w:t>
        <w:tab/>
        <w:t>1,9</w:t>
        <w:tab/>
        <w:t>2,5</w:t>
        <w:tab/>
        <w:t>2,5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250)</w:t>
        <w:tab/>
        <w:t>3,0</w:t>
        <w:tab/>
        <w:t>0,28</w:t>
        <w:tab/>
        <w:t>0,1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4.1</w:t>
        <w:tab/>
        <w:t>P1 : Przęsło od 0,30 do 6,3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6</w:t>
        <w:tab/>
        <w:t>l = 6,44</w:t>
        <w:tab/>
        <w:t>od</w:t>
        <w:tab/>
        <w:t>0,08</w:t>
        <w:tab/>
        <w:t>do</w:t>
        <w:tab/>
        <w:t>6,5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6</w:t>
        <w:tab/>
        <w:t>l = 4,24</w:t>
        <w:tab/>
        <w:t>od</w:t>
        <w:tab/>
        <w:t>1,18</w:t>
        <w:tab/>
        <w:t>do</w:t>
        <w:tab/>
        <w:t>5,42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6,54</w:t>
        <w:tab/>
        <w:t>od</w:t>
        <w:tab/>
        <w:t>0,03</w:t>
        <w:tab/>
        <w:t>do</w:t>
        <w:tab/>
        <w:t>6,5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60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2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6*0,10 + 17*0,28 + 6*0,1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60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2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6*0,10 + 17*0,28 + 6*0,1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160770" cy="32670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3340" cy="18459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  <w:t>Przyjęto zbrojenie dołem 5 ø 16, góra 3 ø 12, strzemiona ø 6 co 28 zagęszczone w strefie przypodporow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b/>
          <w:sz w:val="20"/>
          <w:szCs w:val="20"/>
          <w:u w:val="single"/>
        </w:rPr>
        <w:t>Poz. 1.4. Belka B2 30 x 5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obliczeniowych na belkę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 m)/2</w:t>
        <w:tab/>
        <w:tab/>
        <w:tab/>
        <w:t>-</w:t>
        <w:tab/>
        <w:t>14,19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m)/2</w:t>
        <w:tab/>
        <w:tab/>
        <w:tab/>
        <w:t>-</w:t>
        <w:tab/>
        <w:t xml:space="preserve">  3,24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6,0m)/2</w:t>
        <w:tab/>
        <w:tab/>
        <w:tab/>
        <w:t>-</w:t>
        <w:tab/>
        <w:t xml:space="preserve"> 4,20  kN/m</w:t>
      </w:r>
    </w:p>
    <w:p>
      <w:pPr>
        <w:pStyle w:val="Normal"/>
        <w:spacing w:lineRule="auto" w:line="240" w:before="120" w:after="120"/>
        <w:ind w:left="156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>21,63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ężar własny przyjmuje progra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Charakterystyki materiałów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brojenie podłużne</w:t>
        <w:tab/>
        <w:t>:</w:t>
        <w:tab/>
        <w:t>A-IIIN (RB500)</w:t>
        <w:tab/>
        <w:t>typ A-IIIN (RB500)</w:t>
        <w:tab/>
        <w:tab/>
        <w:t>fyk   = 500,00 (MPa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Zbrojenie poprzeczne</w:t>
        <w:tab/>
        <w:t>:</w:t>
        <w:tab/>
        <w:t>A-0 (St0S)</w:t>
        <w:tab/>
        <w:t>typ A-0 (St0S)</w:t>
        <w:tab/>
        <w:tab/>
        <w:t>fyk   = 220,00 (MPa)</w:t>
      </w:r>
    </w:p>
    <w:p>
      <w:pPr>
        <w:pStyle w:val="Normal"/>
        <w:widowControl w:val="false"/>
        <w:tabs>
          <w:tab w:val="clear" w:pos="709"/>
          <w:tab w:val="left" w:pos="3266" w:leader="none"/>
          <w:tab w:val="left" w:pos="3976" w:leader="none"/>
          <w:tab w:val="left" w:pos="497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Geometria: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692" w:leader="none"/>
          <w:tab w:val="left" w:pos="4828" w:leader="none"/>
          <w:tab w:val="left" w:pos="5964" w:leader="none"/>
          <w:tab w:val="left" w:pos="710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Przęsło</w:t>
        <w:tab/>
        <w:t>Pozycja</w:t>
        <w:tab/>
        <w:t>Pl</w:t>
        <w:tab/>
        <w:t>L</w:t>
        <w:tab/>
        <w:t>Pp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ab/>
        <w:t>(m)</w:t>
        <w:tab/>
        <w:t>(m)</w:t>
        <w:tab/>
        <w:t>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P1</w:t>
        <w:tab/>
        <w:t>Przęsło</w:t>
        <w:tab/>
        <w:t>0,30</w:t>
        <w:tab/>
        <w:t>6,60</w:t>
        <w:tab/>
        <w:t>0,30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Rozpiętość obliczeniowa: L</w:t>
      </w:r>
      <w:r>
        <w:rPr>
          <w:rFonts w:cs="Arial" w:ascii="Arial" w:hAnsi="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= 6,90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Przekrój</w:t>
        <w:tab/>
        <w:t>od 0,00 do 6,60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30,0 x 50,0 (c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le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pra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4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</w:t>
        <w:tab/>
        <w:t>1,10</w:t>
        <w:tab/>
        <w:t>-</w:t>
        <w:tab/>
        <w:t>21,63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/>
      </w:pPr>
      <w:r>
        <w:rPr>
          <w:rFonts w:cs="Arial" w:ascii="Arial" w:hAnsi="Arial"/>
          <w:b/>
          <w:bCs/>
          <w:color w:val="000000"/>
          <w:lang w:eastAsia="pl-PL"/>
        </w:rPr>
        <w:t>2.5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szCs w:val="20"/>
          <w:u w:val="single"/>
          <w:lang w:eastAsia="pl-PL"/>
        </w:rPr>
        <w:t xml:space="preserve">Zwiększono ilość zbrojenia podłużnego z uwagi na rysy prostopadłe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12,69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74,62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96,05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78,59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12,69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74,6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96,0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78,59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65,69</w:t>
        <w:tab/>
        <w:t>-0,00</w:t>
        <w:tab/>
        <w:t>30,47</w:t>
        <w:tab/>
        <w:t>30,47</w:t>
        <w:tab/>
        <w:t>91,87</w:t>
        <w:tab/>
        <w:t>-91,8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50,62</w:t>
        <w:tab/>
        <w:t>0,00</w:t>
        <w:tab/>
        <w:t>11,79</w:t>
        <w:tab/>
        <w:t>11,79</w:t>
        <w:tab/>
        <w:t>83,52</w:t>
        <w:tab/>
        <w:t>-83,5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9,91</w:t>
        <w:tab/>
        <w:t>0,00</w:t>
        <w:tab/>
        <w:t>1,64</w:t>
        <w:tab/>
        <w:t>0,00</w:t>
        <w:tab/>
        <w:t>1,64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2,4</w:t>
        <w:tab/>
        <w:t>2,4</w:t>
        <w:tab/>
        <w:t>3,3</w:t>
        <w:tab/>
        <w:t>3,3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212)</w:t>
        <w:tab/>
        <w:t>3,5</w:t>
        <w:tab/>
        <w:t>0,26</w:t>
        <w:tab/>
        <w:t>0,1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6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6.1</w:t>
        <w:tab/>
        <w:t>P1 : Przęsło od 0,30 do 6,9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6</w:t>
        <w:tab/>
        <w:t>l = 7,04</w:t>
        <w:tab/>
        <w:t>od</w:t>
        <w:tab/>
        <w:t>0,08</w:t>
        <w:tab/>
        <w:t>do</w:t>
        <w:tab/>
        <w:t>7,1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6</w:t>
        <w:tab/>
        <w:t>l = 5,24</w:t>
        <w:tab/>
        <w:t>od</w:t>
        <w:tab/>
        <w:t>0,98</w:t>
        <w:tab/>
        <w:t>do</w:t>
        <w:tab/>
        <w:t>6,22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7,14</w:t>
        <w:tab/>
        <w:t>od</w:t>
        <w:tab/>
        <w:t>0,03</w:t>
        <w:tab/>
        <w:t>do</w:t>
        <w:tab/>
        <w:t>7,1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78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2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1 + 1*0,05 + 9*0,08 + 18*0,28 + 9*0,0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78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2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1 + 1*0,05 + 9*0,08 + 18*0,28 + 9*0,0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12</w:t>
        <w:tab/>
        <w:t>7,14</w:t>
        <w:tab/>
        <w:t>6,34</w:t>
        <w:tab/>
        <w:t>3</w:t>
        <w:tab/>
        <w:t>19,0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19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drawing>
          <wp:inline distT="0" distB="0" distL="0" distR="0">
            <wp:extent cx="5648325" cy="28670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19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19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drawing>
          <wp:inline distT="0" distB="0" distL="0" distR="0">
            <wp:extent cx="6403340" cy="18732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988"/>
        <w:jc w:val="left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  <w:t>Przyjęto zbrojenie 6 ø 16 dołem i 3 ø 12 góra, strzemiona ø 6 co 22 cm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5. Belka B3 30 x 35 cm</w:t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obliczeniowych na belkę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 m)/2</w:t>
        <w:tab/>
        <w:tab/>
        <w:tab/>
        <w:t>-</w:t>
        <w:tab/>
        <w:t>14,19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m)/2</w:t>
        <w:tab/>
        <w:tab/>
        <w:tab/>
        <w:t>-</w:t>
        <w:tab/>
        <w:t xml:space="preserve">  3,24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6,0m)/2</w:t>
        <w:tab/>
        <w:tab/>
        <w:tab/>
        <w:t>-</w:t>
        <w:tab/>
        <w:t xml:space="preserve"> 4,20  kN/m</w:t>
      </w:r>
    </w:p>
    <w:p>
      <w:pPr>
        <w:pStyle w:val="Normal"/>
        <w:spacing w:lineRule="auto" w:line="240" w:before="120" w:after="120"/>
        <w:ind w:left="156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>21,63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ężar własny przyjmuje progra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5,0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5,5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4,5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5,0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5,5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4,5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5,39</w:t>
        <w:tab/>
        <w:t>-0,00</w:t>
        <w:tab/>
        <w:t>1,45</w:t>
        <w:tab/>
        <w:t>1,45</w:t>
        <w:tab/>
        <w:t>5,10</w:t>
        <w:tab/>
        <w:t>-5,1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4,90</w:t>
        <w:tab/>
        <w:t>0,00</w:t>
        <w:tab/>
        <w:t>0,68</w:t>
        <w:tab/>
        <w:t>0,68</w:t>
        <w:tab/>
        <w:t>4,64</w:t>
        <w:tab/>
        <w:t>-4,6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43</w:t>
        <w:tab/>
        <w:t>0,00</w:t>
        <w:tab/>
        <w:t>0,12</w:t>
        <w:tab/>
        <w:t>0,00</w:t>
        <w:tab/>
        <w:t>0,12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0</w:t>
        <w:tab/>
        <w:t>0,0</w:t>
        <w:tab/>
        <w:t>0,1</w:t>
        <w:tab/>
        <w:t>0,1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6259)</w:t>
        <w:tab/>
        <w:t>2,0</w:t>
        <w:tab/>
        <w:t>0,00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4.1</w:t>
        <w:tab/>
        <w:t>P1 : Przęsło od 0,30 do 3,9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6</w:t>
        <w:tab/>
        <w:t>l = 4,29</w:t>
        <w:tab/>
        <w:t>od</w:t>
        <w:tab/>
        <w:t>0,05</w:t>
        <w:tab/>
        <w:t>do</w:t>
        <w:tab/>
        <w:t>4,15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4,14</w:t>
        <w:tab/>
        <w:t>od</w:t>
        <w:tab/>
        <w:t>0,03</w:t>
        <w:tab/>
        <w:t>do</w:t>
        <w:tab/>
        <w:t>4,1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34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0,9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6*0,22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34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0,9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6*0,22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2705" cy="31502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4610" cy="19462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988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  <w:t>Przyjęto zbrojenie 3 ø 16 dołem i 3 ø 12 góra, strzemiona ø 6 co 22 cm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6. Belka B4 30 x 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jak dla belki B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7. Belka B5 30 x 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3,0 m)/2</w:t>
        <w:tab/>
        <w:tab/>
        <w:tab/>
        <w:t>-</w:t>
        <w:tab/>
        <w:t xml:space="preserve"> 7,09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3,0m)/2</w:t>
        <w:tab/>
        <w:tab/>
        <w:tab/>
        <w:t>-</w:t>
        <w:tab/>
        <w:t xml:space="preserve">  1,62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3,0m)/2</w:t>
        <w:tab/>
        <w:tab/>
        <w:tab/>
        <w:t>-</w:t>
        <w:tab/>
        <w:t xml:space="preserve">   2,10  kN/m</w:t>
      </w:r>
    </w:p>
    <w:p>
      <w:pPr>
        <w:pStyle w:val="Normal"/>
        <w:spacing w:lineRule="auto" w:line="240" w:before="120" w:after="120"/>
        <w:ind w:left="567" w:firstLine="142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 xml:space="preserve">  10,81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ężar własny przyjmuje program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</w:t>
        <w:tab/>
        <w:t>1,10</w:t>
        <w:tab/>
        <w:t>-</w:t>
        <w:tab/>
        <w:t>10,81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3,09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12,97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7,67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4,46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3,09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12,97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7,67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4,46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0,60</w:t>
        <w:tab/>
        <w:t>-0,00</w:t>
        <w:tab/>
        <w:t>4,46</w:t>
        <w:tab/>
        <w:t>4,46</w:t>
        <w:tab/>
        <w:t>15,46</w:t>
        <w:tab/>
        <w:t>-15,4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9,64</w:t>
        <w:tab/>
        <w:t>0,00</w:t>
        <w:tab/>
        <w:t>2,17</w:t>
        <w:tab/>
        <w:t>2,17</w:t>
        <w:tab/>
        <w:t>14,05</w:t>
        <w:tab/>
        <w:t>-14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85</w:t>
        <w:tab/>
        <w:t>0,00</w:t>
        <w:tab/>
        <w:t>0,36</w:t>
        <w:tab/>
        <w:t>0,00</w:t>
        <w:tab/>
        <w:t>0,36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0</w:t>
        <w:tab/>
        <w:t>0,0</w:t>
        <w:tab/>
        <w:t>0,0</w:t>
        <w:tab/>
        <w:t>0,0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4878)</w:t>
        <w:tab/>
        <w:t>1,2</w:t>
        <w:tab/>
        <w:t>0,00</w:t>
        <w:tab/>
        <w:t>0,0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4.1</w:t>
        <w:tab/>
        <w:t>P1 : Przęsło od 0,30 do 2,4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2,77</w:t>
        <w:tab/>
        <w:t>od</w:t>
        <w:tab/>
        <w:t>0,04</w:t>
        <w:tab/>
        <w:t>do</w:t>
        <w:tab/>
        <w:t>2,66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2,64</w:t>
        <w:tab/>
        <w:t>od</w:t>
        <w:tab/>
        <w:t>0,03</w:t>
        <w:tab/>
        <w:t>do</w:t>
        <w:tab/>
        <w:t>2,6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1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1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1 + 1*0,05 + 9*0,22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1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1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1 + 1*0,05 + 9*0,22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905500" cy="32480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2705" cy="204533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zyjęto zbrojenie 3 ø 12 dołem i górą, stzemiona ø 6 co 22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8. Belka B6 30x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 2,40 m)/2</w:t>
        <w:tab/>
        <w:tab/>
        <w:t>-</w:t>
        <w:tab/>
        <w:t xml:space="preserve"> 5,68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  <w:tab/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2,40m)/2</w:t>
        <w:tab/>
        <w:tab/>
        <w:tab/>
        <w:t>-</w:t>
        <w:tab/>
        <w:t xml:space="preserve">  1,30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2,40m)/2</w:t>
        <w:tab/>
        <w:tab/>
        <w:tab/>
        <w:t>-</w:t>
        <w:tab/>
        <w:t xml:space="preserve">   1,68  kN/m</w:t>
      </w:r>
    </w:p>
    <w:p>
      <w:pPr>
        <w:pStyle w:val="Normal"/>
        <w:spacing w:lineRule="auto" w:line="240" w:before="120" w:after="120"/>
        <w:ind w:left="567" w:firstLine="142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 xml:space="preserve">  8,66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</w:t>
        <w:tab/>
        <w:t>1,10</w:t>
        <w:tab/>
        <w:t>-</w:t>
        <w:tab/>
        <w:t>8,66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3,84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12,9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8,4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5,07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3,84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12,90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8,42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5,07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3,72</w:t>
        <w:tab/>
        <w:t>-0,00</w:t>
        <w:tab/>
        <w:t>4,84</w:t>
        <w:tab/>
        <w:t>4,84</w:t>
        <w:tab/>
        <w:t>16,56</w:t>
        <w:tab/>
        <w:t>-16,5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2,47</w:t>
        <w:tab/>
        <w:t>0,00</w:t>
        <w:tab/>
        <w:t>2,26</w:t>
        <w:tab/>
        <w:t>2,26</w:t>
        <w:tab/>
        <w:t>15,06</w:t>
        <w:tab/>
        <w:t>-15,0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,11</w:t>
        <w:tab/>
        <w:t>0,00</w:t>
        <w:tab/>
        <w:t>0,39</w:t>
        <w:tab/>
        <w:t>0,00</w:t>
        <w:tab/>
        <w:t>0,39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0</w:t>
        <w:tab/>
        <w:t>0,0</w:t>
        <w:tab/>
        <w:t>0,1</w:t>
        <w:tab/>
        <w:t>0,1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3036)</w:t>
        <w:tab/>
        <w:t>1,5</w:t>
        <w:tab/>
        <w:t>0,00</w:t>
        <w:tab/>
        <w:t>0,0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4.1</w:t>
        <w:tab/>
        <w:t>P1 : Przęsło od 0,30 do 2,98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3,35</w:t>
        <w:tab/>
        <w:t>od</w:t>
        <w:tab/>
        <w:t>0,04</w:t>
        <w:tab/>
        <w:t>do</w:t>
        <w:tab/>
        <w:t>3,24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3,22</w:t>
        <w:tab/>
        <w:t>od</w:t>
        <w:tab/>
        <w:t>0,03</w:t>
        <w:tab/>
        <w:t>do</w:t>
        <w:tab/>
        <w:t>3,2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1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1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12*0,22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1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1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12*0,22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4610" cy="341122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  <w:r>
        <w:rPr>
          <w:rFonts w:cs="Arial" w:ascii="Arial" w:hAnsi="Arial"/>
          <w:sz w:val="20"/>
          <w:szCs w:val="20"/>
          <w:lang w:eastAsia="pl-PL"/>
        </w:rPr>
        <w:drawing>
          <wp:inline distT="0" distB="0" distL="0" distR="0">
            <wp:extent cx="6401435" cy="186436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zyjęto zbrojenie 3 ø 12 dołem i górą, stzemiona ø 6 co 22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9. Nadproża monolityc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obliczeń przyjęto nadproże N1 o rozpiętości w świetle otworu 1,40 m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nadproża przyjęto jak dla N1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stałe [(4,73 kN/m2 x 3,30) / 2] + 2,48 kN/m  = 10,28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120" w:after="120"/>
        <w:ind w:left="708" w:firstLine="708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 ( 1,08 kN/m2 x 3,30)/2 = 1,78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120" w:after="120"/>
        <w:ind w:left="708" w:firstLine="708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 ( 1,40 kN/m2 x 3,30)/2 = 2,31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ścianą nad nadprożem</w:t>
        <w:br/>
      </w:r>
      <w:r>
        <w:rPr>
          <w:rFonts w:cs="Arial" w:ascii="Arial" w:hAnsi="Arial"/>
          <w:sz w:val="20"/>
          <w:szCs w:val="20"/>
          <w:u w:val="single"/>
        </w:rPr>
        <w:t>[(9,0 kN/m3 x 0,365 m x 1,1) + (19 kN/m3 x 0,01 m x 1,3) + (21 kN/m3 x 0,015 m x 1,3)] x 0,95 m = 4,06 kN/m</w:t>
      </w:r>
    </w:p>
    <w:p>
      <w:pPr>
        <w:pStyle w:val="Normal"/>
        <w:spacing w:lineRule="auto" w:line="240" w:before="120" w:after="120"/>
        <w:contextualSpacing/>
        <w:jc w:val="lef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RAZEM = </w:t>
        <w:tab/>
        <w:t>18,43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279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279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b/>
          <w:sz w:val="20"/>
          <w:szCs w:val="20"/>
          <w:u w:val="single"/>
        </w:rPr>
        <w:t>Przyjęto zbrojenie 3 ø 12 dołem i 2 ø 12 górą, stzemiona ø 6 co 10 cm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tabs>
          <w:tab w:val="clear" w:pos="709"/>
          <w:tab w:val="left" w:pos="7100" w:leader="none"/>
        </w:tabs>
        <w:suppressAutoHyphens w:val="false"/>
        <w:autoSpaceDE w:val="false"/>
        <w:spacing w:lineRule="auto" w:line="240" w:before="0" w:after="0"/>
        <w:ind w:left="708" w:hanging="708"/>
        <w:jc w:val="left"/>
        <w:rPr/>
      </w:pPr>
      <w:r>
        <w:rPr>
          <w:rFonts w:cs="Arial" w:ascii="Arial" w:hAnsi="Arial"/>
          <w:b/>
          <w:bCs/>
          <w:sz w:val="28"/>
          <w:szCs w:val="28"/>
          <w:lang w:eastAsia="pl-PL"/>
        </w:rPr>
        <w:t>2</w:t>
        <w:tab/>
      </w: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  <w:t>Belka:  Nadproże</w:t>
        <w:tab/>
        <w:t>Ilość: 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</w:t>
        <w:tab/>
        <w:t>1,10</w:t>
        <w:tab/>
        <w:t>-</w:t>
        <w:tab/>
        <w:t>18,43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val="en-US"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-</w:t>
        <w:tab/>
        <w:t>1,8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-</w:t>
        <w:tab/>
        <w:t>15,20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8,73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5,32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-</w:t>
        <w:tab/>
        <w:t>1,8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-</w:t>
        <w:tab/>
        <w:t>15,2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8,73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5,3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7,73</w:t>
        <w:tab/>
        <w:t>-0,00</w:t>
        <w:tab/>
        <w:t>3,85</w:t>
        <w:tab/>
        <w:t>3,85</w:t>
        <w:tab/>
        <w:t>15,89</w:t>
        <w:tab/>
        <w:t>-15,89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7,02</w:t>
        <w:tab/>
        <w:t>0,00</w:t>
        <w:tab/>
        <w:t>1,92</w:t>
        <w:tab/>
        <w:t>1,92</w:t>
        <w:tab/>
        <w:t>14,45</w:t>
        <w:tab/>
        <w:t>-14,4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75</w:t>
        <w:tab/>
        <w:t>0,00</w:t>
        <w:tab/>
        <w:t>0,37</w:t>
        <w:tab/>
        <w:t>0,00</w:t>
        <w:tab/>
        <w:t>0,37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0</w:t>
        <w:tab/>
        <w:t>0,0</w:t>
        <w:tab/>
        <w:t>0,0</w:t>
        <w:tab/>
        <w:t>0,0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6152)</w:t>
        <w:tab/>
        <w:t>0,8</w:t>
        <w:tab/>
        <w:t>0,00</w:t>
        <w:tab/>
        <w:t>0,0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4.1</w:t>
        <w:tab/>
        <w:t>P1 : Przęsło od 0,25 do 1,6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1,97</w:t>
        <w:tab/>
        <w:t>od</w:t>
        <w:tab/>
        <w:t>0,04</w:t>
        <w:tab/>
        <w:t>do</w:t>
        <w:tab/>
        <w:t>1,86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1,84</w:t>
        <w:tab/>
        <w:t>od</w:t>
        <w:tab/>
        <w:t>0,03</w:t>
        <w:tab/>
        <w:t>do</w:t>
        <w:tab/>
        <w:t>1,8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14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5 + 13*0,1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14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5 + 13*0,1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drawing>
          <wp:inline distT="0" distB="0" distL="0" distR="0">
            <wp:extent cx="4102735" cy="253746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421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drawing>
          <wp:inline distT="0" distB="0" distL="0" distR="0">
            <wp:extent cx="5902960" cy="192214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421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  <w:t>Przyjęto zbrojenie 3 ø 12 dołem i 2 ø 12 górą, strzemiona ø 6 co 10 cm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2.1 . Słup S1 30 x 30 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 Arial;Arial" w:hAnsi=" Arial;Arial" w:cs=" Arial;Arial"/>
          <w:color w:val="FF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FF0000"/>
          <w:sz w:val="20"/>
          <w:szCs w:val="20"/>
          <w:lang w:val="fr-FR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 Arial;Arial" w:hAnsi=" Arial;Arial" w:cs=" Arial;Arial"/>
          <w:color w:val="FF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FF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right="-28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1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Charakterystyki materiałów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Beton</w:t>
        <w:tab/>
        <w:t>: B25 fc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= 13,33 (MPa)</w:t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ciężar objętościowy  = 2501,36 (kG/m3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Zbrojenie podłużne</w:t>
        <w:tab/>
        <w:t>: A-IIIN (RB500) typ A-IIIN (RB500)</w:t>
        <w:tab/>
        <w:tab/>
        <w:t>fy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k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500,00 (MPa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Zbrojenie poprzeczne</w:t>
        <w:tab/>
        <w:t>: A-0 (St0S) typ A-0 (St0S)</w:t>
        <w:tab/>
        <w:tab/>
        <w:t>fy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k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220,00 (MPa)</w:t>
      </w:r>
    </w:p>
    <w:p>
      <w:pPr>
        <w:pStyle w:val="Normal"/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3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Opcje obliczeniow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Obliczenia wg normy</w:t>
        <w:tab/>
        <w:tab/>
        <w:t>: PN-B-03264 (2002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łup prefabrykowany</w:t>
        <w:tab/>
        <w:tab/>
        <w:t>: nie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Uwzględnienie smukłości</w:t>
        <w:tab/>
        <w:t>: tak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Metoda obliczeń</w:t>
        <w:tab/>
        <w:tab/>
        <w:t>: uproszczona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en-AU" w:eastAsia="pl-PL"/>
        </w:rPr>
        <w:t>Konstrukcja o węzłach nieprzesuwnych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eastAsia="pl-PL"/>
        </w:rPr>
        <w:t>2.4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Obciążenia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Przypadek</w:t>
        <w:tab/>
        <w:t>Natura</w:t>
      </w:r>
      <w:r>
        <w:rPr>
          <w:rFonts w:cs=" Arial;Arial" w:ascii=" Arial;Arial" w:hAnsi=" Arial;Arial"/>
          <w:color w:val="FF0000"/>
          <w:sz w:val="16"/>
          <w:szCs w:val="16"/>
          <w:lang w:val="fr-FR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Grupa</w:t>
        <w:tab/>
      </w:r>
      <w:r>
        <w:rPr>
          <w:rFonts w:cs=" Symbol;Symbol" w:ascii=" Symbol;Symbol" w:hAnsi=" Symbol;Symbol"/>
          <w:color w:val="000000"/>
          <w:lang w:eastAsia="pl-PL"/>
        </w:rPr>
        <w:t>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f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o-FO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d</w:t>
      </w:r>
      <w:r>
        <w:rPr>
          <w:rFonts w:cs=" Arial;Arial" w:ascii=" Arial;Arial" w:hAnsi=" Arial;Arial"/>
          <w:color w:val="000000"/>
          <w:sz w:val="16"/>
          <w:szCs w:val="16"/>
          <w:lang w:val="fo-FO" w:eastAsia="pl-PL"/>
        </w:rPr>
        <w:t>/N</w:t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  <w:tab/>
        <w:t>Myg</w:t>
        <w:tab/>
        <w:t>Myd</w:t>
        <w:tab/>
        <w:t>My</w:t>
        <w:tab/>
        <w:t>Mzg</w:t>
        <w:tab/>
        <w:t>Mzd</w:t>
        <w:tab/>
        <w:t>Mz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ab/>
        <w:tab/>
        <w:tab/>
        <w:tab/>
        <w:t>(kN)</w:t>
        <w:tab/>
        <w:t>(kN*m)</w:t>
        <w:tab/>
        <w:t>(kN*m)</w:t>
        <w:tab/>
        <w:t>(kN*m)</w:t>
        <w:tab/>
        <w:t>(kN*m)</w:t>
        <w:tab/>
        <w:t>(kN*m)</w:t>
        <w:tab/>
        <w:t>(kN*m)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stałe</w:t>
        <w:tab/>
        <w:t>1</w:t>
        <w:tab/>
        <w:t>1,10</w:t>
        <w:tab/>
        <w:t>1,00</w:t>
        <w:tab/>
        <w:t>87,70</w:t>
        <w:tab/>
        <w:t>0,00</w:t>
        <w:tab/>
        <w:t>0,00</w:t>
        <w:tab/>
        <w:t>0,00</w:t>
        <w:tab/>
        <w:t>0,00</w:t>
        <w:tab/>
        <w:t>0,00</w:t>
        <w:tab/>
        <w:t>0,00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color w:val="000000"/>
          <w:position w:val="-4"/>
          <w:sz w:val="20"/>
          <w:szCs w:val="20"/>
          <w:lang w:val="fo-FO" w:eastAsia="pl-PL"/>
        </w:rPr>
      </w:pPr>
      <w:r>
        <w:rPr>
          <w:rFonts w:cs=" Symbol;Symbol" w:ascii=" Symbol;Symbol" w:hAnsi=" Symbol;Symbol"/>
          <w:color w:val="000000"/>
          <w:lang w:eastAsia="pl-PL"/>
        </w:rPr>
        <w:t>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f - współczynnik obciążenia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color w:val="000000"/>
          <w:position w:val="-4"/>
          <w:sz w:val="20"/>
          <w:szCs w:val="20"/>
          <w:lang w:val="fo-FO" w:eastAsia="pl-PL"/>
        </w:rPr>
      </w:pPr>
      <w:r>
        <w:rPr>
          <w:rFonts w:cs=" Arial;Arial" w:ascii=" Arial;Arial" w:hAnsi=" Arial;Arial"/>
          <w:color w:val="000000"/>
          <w:position w:val="-4"/>
          <w:sz w:val="20"/>
          <w:szCs w:val="20"/>
          <w:lang w:val="fo-FO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6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5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Wyniki obliczeniow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FF0000"/>
          <w:sz w:val="20"/>
          <w:szCs w:val="20"/>
          <w:lang w:val="fo-FO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ab/>
        <w:t>Analiza SGN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Kombinacja wymiarująca:  1.10 (C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iły przekrojowe:</w:t>
      </w:r>
    </w:p>
    <w:p>
      <w:pPr>
        <w:pStyle w:val="Normal"/>
        <w:tabs>
          <w:tab w:val="clear" w:pos="709"/>
          <w:tab w:val="left" w:pos="1846" w:leader="none"/>
          <w:tab w:val="left" w:pos="3976" w:leader="none"/>
          <w:tab w:val="left" w:pos="653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96,47 (kN)</w:t>
        <w:tab/>
        <w:t>M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-0,00 (kN*m)</w:t>
        <w:tab/>
        <w:t>M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-0,00 (kN*m)</w:t>
      </w:r>
    </w:p>
    <w:p>
      <w:pPr>
        <w:pStyle w:val="Normal"/>
        <w:tabs>
          <w:tab w:val="clear" w:pos="709"/>
          <w:tab w:val="left" w:pos="1846" w:leader="none"/>
          <w:tab w:val="left" w:pos="3834" w:leader="none"/>
          <w:tab w:val="left" w:pos="653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iły wymiarujące: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przekrój środkowy słupa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397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96,47 (kN)</w:t>
        <w:tab/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*e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tot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1,01 (kN*m)</w:t>
        <w:tab/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*e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tot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= 1,01 (kN*m)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  <w:tab w:val="left" w:pos="142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 Mimośród: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sz w:val="16"/>
          <w:szCs w:val="16"/>
          <w:lang w:val="fr-FR" w:eastAsia="pl-PL"/>
        </w:rPr>
      </w:pPr>
      <w:r>
        <w:rPr>
          <w:rFonts w:cs=" Arial;Arial" w:ascii=" Arial;Arial" w:hAnsi=" Arial;Arial"/>
          <w:sz w:val="16"/>
          <w:szCs w:val="16"/>
          <w:lang w:val="fr-FR" w:eastAsia="pl-PL"/>
        </w:rPr>
        <w:tab/>
        <w:t>Mimośród:</w:t>
        <w:tab/>
      </w: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>ez</w:t>
      </w:r>
      <w:r>
        <w:rPr>
          <w:rFonts w:cs=" Arial;Arial" w:ascii=" Arial;Arial" w:hAnsi=" Arial;Arial"/>
          <w:sz w:val="16"/>
          <w:szCs w:val="16"/>
          <w:lang w:eastAsia="pl-PL"/>
        </w:rPr>
        <w:t xml:space="preserve"> (My/N)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y</w:t>
      </w:r>
      <w:r>
        <w:rPr>
          <w:rFonts w:cs=" Arial;Arial" w:ascii=" Arial;Arial" w:hAnsi=" Arial;Arial"/>
          <w:sz w:val="16"/>
          <w:szCs w:val="16"/>
          <w:lang w:eastAsia="pl-PL"/>
        </w:rPr>
        <w:t xml:space="preserve"> (Mz/N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>statyczny</w:t>
        <w:tab/>
        <w:t>ee:</w:t>
        <w:tab/>
        <w:t>-0,0 (cm)</w:t>
        <w:tab/>
        <w:t>-0,0 (cm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  <w:t>niezamierzony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a:</w:t>
        <w:tab/>
        <w:t>1,0 (cm)</w:t>
        <w:tab/>
        <w:t>1,0 (cm)</w:t>
        <w:tab/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  <w:t>początkowy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0:</w:t>
        <w:tab/>
        <w:t>1,0 (cm)</w:t>
        <w:tab/>
        <w:t>1,0 (cm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 xml:space="preserve">całkowity </w:t>
        <w:tab/>
        <w:t>etot:</w:t>
        <w:tab/>
        <w:t>1,1 (cm)</w:t>
        <w:tab/>
        <w:t>1,1 (cm)</w:t>
      </w:r>
    </w:p>
    <w:p>
      <w:pPr>
        <w:pStyle w:val="Normal"/>
        <w:widowControl w:val="false"/>
        <w:tabs>
          <w:tab w:val="clear" w:pos="709"/>
          <w:tab w:val="left" w:pos="3408" w:leader="none"/>
          <w:tab w:val="left" w:pos="4970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2136" w:hanging="716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widowControl w:val="false"/>
        <w:tabs>
          <w:tab w:val="clear" w:pos="709"/>
          <w:tab w:val="left" w:pos="1420" w:leader="none"/>
        </w:tabs>
        <w:suppressAutoHyphens w:val="false"/>
        <w:autoSpaceDE w:val="false"/>
        <w:spacing w:lineRule="auto" w:line="240" w:before="0" w:after="0"/>
        <w:ind w:firstLine="6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.2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szczegółowa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-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Kierunek Y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Siła krytyczna</w:t>
      </w:r>
      <w:r>
        <w:rPr>
          <w:rFonts w:cs=" Arial;Arial" w:ascii=" Arial;Arial" w:hAnsi=" Arial;Arial"/>
          <w:b/>
          <w:bCs/>
          <w:sz w:val="20"/>
          <w:szCs w:val="20"/>
          <w:lang w:eastAsia="pl-PL"/>
        </w:rPr>
        <w:tab/>
        <w:t>(38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sz w:val="16"/>
          <w:szCs w:val="16"/>
          <w:lang w:eastAsia="pl-PL"/>
        </w:rPr>
      </w:pPr>
      <w:r>
        <w:rPr>
          <w:rFonts w:cs=" Arial;Arial" w:ascii=" Arial;Arial" w:hAnsi=" Arial;Arial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rit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= (9 / 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>o</w:t>
      </w:r>
      <w:r>
        <w:rPr>
          <w:rFonts w:cs=" Arial;Arial" w:ascii=" Arial;Arial" w:hAnsi=" Arial;Arial"/>
          <w:color w:val="000000"/>
          <w:position w:val="8"/>
          <w:sz w:val="16"/>
          <w:szCs w:val="16"/>
          <w:lang w:val="en-US" w:eastAsia="pl-PL"/>
        </w:rPr>
        <w:t xml:space="preserve">2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 *[(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m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 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/ (2 * klt) *( 0.11/ (0.1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o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/h) + 0.1)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s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s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]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2008,44 (kN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Lo = 3,68 (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Ecm = 29890,98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Ic = 67500,0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s = 200000,00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Is = 452,4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klt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Nd/N = 1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o/h = max (eo/h, 0.05, 0.5 - 0.01 * lo /h - 0.01 * fcd ) = 0,24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eo = 1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  <w:t>h = 30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Analiza smukłości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sz w:val="16"/>
          <w:szCs w:val="16"/>
          <w:lang w:eastAsia="pl-PL"/>
        </w:rPr>
      </w:pPr>
      <w:r>
        <w:rPr>
          <w:rFonts w:cs=" Arial;Arial" w:ascii=" Arial;Arial" w:hAnsi=" Arial;Arial"/>
          <w:sz w:val="16"/>
          <w:szCs w:val="16"/>
          <w:lang w:eastAsia="pl-PL"/>
        </w:rPr>
        <w:t>Konstrukcja nieprzesuwna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col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 (m)</w:t>
        <w:tab/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(m)</w:t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  <w:tab/>
        <w:t></w:t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lim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crit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3,68</w:t>
        <w:tab/>
        <w:t>3,68</w:t>
        <w:tab/>
        <w:t>42,49</w:t>
        <w:tab/>
        <w:t>25,0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104,00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 xml:space="preserve">Słup smukły   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wyboczenia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M1 = 0,00 (kN*m)</w:t>
        <w:tab/>
        <w:t>M2 = 0,00 (kN*m)</w:t>
        <w:tab/>
        <w:t>M3 = -0,00 (kN*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Przypadek: przekrój środkowy słupa, uwzględnienie wpływu smukłości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e = (0,6M1sd + 0,4M2sd) / Nsd = -0,0 (cm)</w:t>
        <w:tab/>
        <w:t>(32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e min = 0,4M1sd/Nsd</w:t>
        <w:tab/>
        <w:t>(33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a = max (lcol/600, hy/30, 1.0cm) = 1,0 (c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lcol = 3,68 (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hy = 30,0 (c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o = ee + ea = 1,0 (cm)</w:t>
        <w:tab/>
        <w:t>(31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etot = </w:t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*eo = 1,1 (cm)</w:t>
        <w:tab/>
        <w:t>(36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1/(1-Nsd/Ncrit) = 1,05</w:t>
        <w:tab/>
        <w:t>(37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Ncrit = 2008,44 (kN)</w:t>
        <w:tab/>
        <w:t>(38)</w:t>
      </w:r>
    </w:p>
    <w:p>
      <w:pPr>
        <w:pStyle w:val="Normal"/>
        <w:tabs>
          <w:tab w:val="clear" w:pos="709"/>
          <w:tab w:val="left" w:pos="2414" w:leader="none"/>
          <w:tab w:val="left" w:pos="2698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1420" w:leader="none"/>
        </w:tabs>
        <w:suppressAutoHyphens w:val="false"/>
        <w:autoSpaceDE w:val="false"/>
        <w:spacing w:lineRule="auto" w:line="240" w:before="0" w:after="0"/>
        <w:ind w:firstLine="6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.3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szczegółowa-Kierunek Z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Siła krytyczna</w:t>
      </w:r>
      <w:r>
        <w:rPr>
          <w:rFonts w:cs=" Arial;Arial" w:ascii=" Arial;Arial" w:hAnsi=" Arial;Arial"/>
          <w:b/>
          <w:bCs/>
          <w:sz w:val="20"/>
          <w:szCs w:val="20"/>
          <w:lang w:eastAsia="pl-PL"/>
        </w:rPr>
        <w:tab/>
        <w:t>(38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b/>
          <w:b/>
          <w:bCs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rit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= (9 / 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position w:val="8"/>
          <w:sz w:val="16"/>
          <w:szCs w:val="16"/>
          <w:lang w:eastAsia="pl-PL"/>
        </w:rPr>
        <w:t xml:space="preserve">2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 *[(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m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 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/ (2 * klt) *( 0.11/ (0.1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/h) + 0.1)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s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s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]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= 2008,44 (kN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Lo = 3,68 (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Ecm = 29890,98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Ic = 67500,0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s = 200000,00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Is = 452,4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klt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Nd/N = 1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o/h = max (eo/h, 0.05, 0.5 - 0.01 * lo /h - 0.01 * fcd ) = 0,24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eo = 1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  <w:t>h = 30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Analiza smukłości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sz w:val="16"/>
          <w:szCs w:val="16"/>
          <w:lang w:eastAsia="pl-PL"/>
        </w:rPr>
      </w:pPr>
      <w:r>
        <w:rPr>
          <w:rFonts w:cs=" Arial;Arial" w:ascii=" Arial;Arial" w:hAnsi=" Arial;Arial"/>
          <w:sz w:val="16"/>
          <w:szCs w:val="16"/>
          <w:lang w:eastAsia="pl-PL"/>
        </w:rPr>
        <w:t>Konstrukcja nieprzesuwna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col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 (m)</w:t>
        <w:tab/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(m)</w:t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  <w:tab/>
        <w:t></w:t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lim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crit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3,68</w:t>
        <w:tab/>
        <w:t>3,68</w:t>
        <w:tab/>
        <w:t>42,49</w:t>
        <w:tab/>
        <w:t>25,0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104,00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 xml:space="preserve">Słup smukły   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1704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wyboczenia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M1 = 0,00 (kN*m)</w:t>
        <w:tab/>
        <w:t>M2 = 0,00 (kN*m)</w:t>
        <w:tab/>
        <w:t>M3 = -0,00 (kN*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Przypadek: przekrój środkowy słupa, uwzględnienie wpływu smukłości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e = (0,6M1sd + 0,4M2sd) / Nsd = -0,0 (cm)</w:t>
        <w:tab/>
        <w:t>(32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e min = 0,4M1sd/Nsd</w:t>
        <w:tab/>
        <w:t>(33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a = max (lcol/600, hz/30, 1.0cm) = 1,0 (c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lcol = 3,68 (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hz = 30,0 (c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o = ee + ea = 1,0 (cm)</w:t>
        <w:tab/>
        <w:t>(31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etot = </w:t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*eo = 1,1 (cm)</w:t>
        <w:tab/>
        <w:t>(36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1/(1-Nsd/Ncrit) = 1,05</w:t>
        <w:tab/>
        <w:t>(37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  <w:t>Ncrit = 2008,44 (kN)</w:t>
        <w:tab/>
        <w:t>(38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en-US" w:eastAsia="pl-PL"/>
        </w:rPr>
        <w:tab/>
        <w:tab/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 xml:space="preserve">         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en-US" w:eastAsia="pl-PL"/>
        </w:rPr>
        <w:t xml:space="preserve">2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Nośność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(e</w:t>
      </w:r>
      <w:r>
        <w:rPr>
          <w:rFonts w:cs=" Arial;Arial" w:ascii=" Arial;Arial" w:hAnsi=" Arial;Arial"/>
          <w:color w:val="000000"/>
          <w:sz w:val="20"/>
          <w:szCs w:val="20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* b)/ (ey * h) = 1,00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 xml:space="preserve">mn   </w:t>
        <w:tab/>
        <w:t>= 1,00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 1281,80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 1281,80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o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383,97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mn*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Sd</w:t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96,47 (kN)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 / (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 +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 -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o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)  = 1193,69 (kN)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/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= 10,81</w:t>
      </w:r>
    </w:p>
    <w:p>
      <w:pPr>
        <w:pStyle w:val="Normal"/>
        <w:tabs>
          <w:tab w:val="clear" w:pos="709"/>
          <w:tab w:val="left" w:pos="1846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eastAsia="pl-PL"/>
        </w:rPr>
        <w:tab/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3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Zbrojenie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Przekrój zbrojony prętami</w:t>
        <w:tab/>
      </w:r>
      <w:r>
        <w:rPr>
          <w:rFonts w:cs=" Symbol;Symbol" w:ascii=" Symbol;Symbol" w:hAnsi=" Symbol;Symbol"/>
          <w:color w:val="000000"/>
          <w:sz w:val="20"/>
          <w:szCs w:val="20"/>
          <w:lang w:val="fr-FR"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2,0 (mm)</w:t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Całkowita liczba prętów w przekroju</w:t>
        <w:tab/>
        <w:t>= 4</w:t>
      </w:r>
    </w:p>
    <w:p>
      <w:pPr>
        <w:pStyle w:val="Normal"/>
        <w:tabs>
          <w:tab w:val="clear" w:pos="709"/>
          <w:tab w:val="left" w:pos="126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Liczba prętów na boku b</w:t>
        <w:tab/>
        <w:t>= 2</w:t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Liczba prętów na boku h</w:t>
        <w:tab/>
        <w:t>= 2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rzeczywista powierzchnia</w:t>
        <w:tab/>
        <w:t>Asr = 4,52 (cm2)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topień zbrojenia:</w:t>
        <w:tab/>
      </w:r>
      <w:r>
        <w:rPr>
          <w:rFonts w:cs=" Symbol;Symbol" w:ascii=" Symbol;Symbol" w:hAnsi=" Symbol;Symbol"/>
          <w:color w:val="000000"/>
          <w:lang w:val="en-US" w:eastAsia="pl-PL"/>
        </w:rPr>
        <w:t></w:t>
      </w:r>
      <w:r>
        <w:rPr>
          <w:rFonts w:cs=" Arial;Arial" w:ascii=" Arial;Arial" w:hAnsi=" Arial;Arial"/>
          <w:color w:val="000000"/>
          <w:lang w:val="fo-FO" w:eastAsia="pl-PL"/>
        </w:rPr>
        <w:t xml:space="preserve"> = Asr/Ac</w:t>
      </w:r>
      <w:r>
        <w:rPr>
          <w:rFonts w:cs=" Arial;Arial" w:ascii=" Arial;Arial" w:hAnsi=" Arial;Arial"/>
          <w:color w:val="000000"/>
          <w:lang w:eastAsia="pl-PL"/>
        </w:rPr>
        <w:t xml:space="preserve"> =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0,50 %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6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Zbrojeni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4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ab/>
        <w:t>Pręty główne (A-IIIN (RB500)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4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2</w:t>
        <w:tab/>
        <w:t>l = 3,63</w:t>
        <w:tab/>
        <w:t>(m)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Zbrojenie poprzeczne (A-0 (St0S)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trzemiona:</w:t>
        <w:tab/>
        <w:tab/>
        <w:t xml:space="preserve">24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6 l = 0,99 (m)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zpilki</w:t>
        <w:tab/>
        <w:tab/>
        <w:t xml:space="preserve">24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6 l = 0,99 (m) 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tbl>
      <w:tblPr>
        <w:tblW w:w="935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584450" cy="4691380"/>
                  <wp:effectExtent l="0" t="0" r="0" b="0"/>
                  <wp:docPr id="20" name="Obraz 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0" cy="469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03425" cy="2033905"/>
                  <wp:effectExtent l="0" t="0" r="0" b="0"/>
                  <wp:docPr id="21" name="Obraz 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3425" cy="203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2.2. Słup S2 30 x 3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 Arial;Arial" w:hAnsi=" Arial;Arial" w:cs=" Arial;Arial"/>
          <w:color w:val="FF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FF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right="-28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1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Charakterystyki materiałów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Beton</w:t>
        <w:tab/>
        <w:t>: B25 fc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= 13,33 (MPa)</w:t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ciężar objętościowy  = 2501,36 (kG/m3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Zbrojenie podłużne</w:t>
        <w:tab/>
        <w:t>: A-IIIN (RB500) typ A-IIIN (RB500)</w:t>
        <w:tab/>
        <w:tab/>
        <w:t>fy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k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500,00 (MPa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Zbrojenie poprzeczne</w:t>
        <w:tab/>
        <w:t>: A-0 (St0S) typ A-0 (St0S)</w:t>
        <w:tab/>
        <w:tab/>
        <w:t>fy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k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220,00 (MPa)</w:t>
      </w:r>
    </w:p>
    <w:p>
      <w:pPr>
        <w:pStyle w:val="Normal"/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3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Opcje obliczeniow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Obliczenia wg normy</w:t>
        <w:tab/>
        <w:tab/>
        <w:t>: PN-B-03264 (2002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łup prefabrykowany</w:t>
        <w:tab/>
        <w:tab/>
        <w:t>: nie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Uwzględnienie smukłości</w:t>
        <w:tab/>
        <w:t>: tak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Metoda obliczeń</w:t>
        <w:tab/>
        <w:tab/>
        <w:t>: uproszczona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en-AU" w:eastAsia="pl-PL"/>
        </w:rPr>
        <w:t>Konstrukcja o węzłach nieprzesuwnych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eastAsia="pl-PL"/>
        </w:rPr>
        <w:t>2.4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Obciążenia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Przypadek</w:t>
        <w:tab/>
        <w:t>Natura</w:t>
      </w:r>
      <w:r>
        <w:rPr>
          <w:rFonts w:cs=" Arial;Arial" w:ascii=" Arial;Arial" w:hAnsi=" Arial;Arial"/>
          <w:color w:val="FF0000"/>
          <w:sz w:val="16"/>
          <w:szCs w:val="16"/>
          <w:lang w:val="fr-FR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Grupa</w:t>
        <w:tab/>
      </w:r>
      <w:r>
        <w:rPr>
          <w:rFonts w:cs=" Symbol;Symbol" w:ascii=" Symbol;Symbol" w:hAnsi=" Symbol;Symbol"/>
          <w:color w:val="000000"/>
          <w:lang w:eastAsia="pl-PL"/>
        </w:rPr>
        <w:t>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f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o-FO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d</w:t>
      </w:r>
      <w:r>
        <w:rPr>
          <w:rFonts w:cs=" Arial;Arial" w:ascii=" Arial;Arial" w:hAnsi=" Arial;Arial"/>
          <w:color w:val="000000"/>
          <w:sz w:val="16"/>
          <w:szCs w:val="16"/>
          <w:lang w:val="fo-FO" w:eastAsia="pl-PL"/>
        </w:rPr>
        <w:t>/N</w:t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  <w:tab/>
        <w:t>Myg</w:t>
        <w:tab/>
        <w:t>Myd</w:t>
        <w:tab/>
        <w:t>My</w:t>
        <w:tab/>
        <w:t>Mzg</w:t>
        <w:tab/>
        <w:t>Mzd</w:t>
        <w:tab/>
        <w:t>Mz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ab/>
        <w:tab/>
        <w:tab/>
        <w:tab/>
        <w:t>(kN)</w:t>
        <w:tab/>
        <w:t>(kN*m)</w:t>
        <w:tab/>
        <w:t>(kN*m)</w:t>
        <w:tab/>
        <w:t>(kN*m)</w:t>
        <w:tab/>
        <w:t>(kN*m)</w:t>
        <w:tab/>
        <w:t>(kN*m)</w:t>
        <w:tab/>
        <w:t>(kN*m)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stałe</w:t>
        <w:tab/>
        <w:t>1</w:t>
        <w:tab/>
        <w:t>1,10</w:t>
        <w:tab/>
        <w:t>1,00</w:t>
        <w:tab/>
        <w:t>96,05</w:t>
        <w:tab/>
        <w:t>0,00</w:t>
        <w:tab/>
        <w:t>0,00</w:t>
        <w:tab/>
        <w:t>0,00</w:t>
        <w:tab/>
        <w:t>0,00</w:t>
        <w:tab/>
        <w:t>0,00</w:t>
        <w:tab/>
        <w:t>0,00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color w:val="000000"/>
          <w:position w:val="-4"/>
          <w:sz w:val="20"/>
          <w:szCs w:val="20"/>
          <w:lang w:val="fo-FO" w:eastAsia="pl-PL"/>
        </w:rPr>
      </w:pPr>
      <w:r>
        <w:rPr>
          <w:rFonts w:cs=" Symbol;Symbol" w:ascii=" Symbol;Symbol" w:hAnsi=" Symbol;Symbol"/>
          <w:color w:val="000000"/>
          <w:lang w:eastAsia="pl-PL"/>
        </w:rPr>
        <w:t>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f - współczynnik obciążenia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color w:val="000000"/>
          <w:position w:val="-4"/>
          <w:sz w:val="20"/>
          <w:szCs w:val="20"/>
          <w:lang w:val="fo-FO" w:eastAsia="pl-PL"/>
        </w:rPr>
      </w:pPr>
      <w:r>
        <w:rPr>
          <w:rFonts w:cs=" Arial;Arial" w:ascii=" Arial;Arial" w:hAnsi=" Arial;Arial"/>
          <w:color w:val="000000"/>
          <w:position w:val="-4"/>
          <w:sz w:val="20"/>
          <w:szCs w:val="20"/>
          <w:lang w:val="fo-FO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6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5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Wyniki obliczeniow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FF0000"/>
          <w:sz w:val="20"/>
          <w:szCs w:val="20"/>
          <w:lang w:val="fo-FO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ab/>
        <w:t>Analiza SGN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Kombinacja wymiarująca:  1.10 (C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iły przekrojowe:</w:t>
      </w:r>
    </w:p>
    <w:p>
      <w:pPr>
        <w:pStyle w:val="Normal"/>
        <w:tabs>
          <w:tab w:val="clear" w:pos="709"/>
          <w:tab w:val="left" w:pos="1846" w:leader="none"/>
          <w:tab w:val="left" w:pos="3976" w:leader="none"/>
          <w:tab w:val="left" w:pos="653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105,66 (kN)</w:t>
        <w:tab/>
        <w:t>M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-0,00 (kN*m)</w:t>
        <w:tab/>
        <w:t>M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-0,00 (kN*m)</w:t>
      </w:r>
    </w:p>
    <w:p>
      <w:pPr>
        <w:pStyle w:val="Normal"/>
        <w:tabs>
          <w:tab w:val="clear" w:pos="709"/>
          <w:tab w:val="left" w:pos="1846" w:leader="none"/>
          <w:tab w:val="left" w:pos="3834" w:leader="none"/>
          <w:tab w:val="left" w:pos="653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iły wymiarujące: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przekrój środkowy słupa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397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105,66 (kN)</w:t>
        <w:tab/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*e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tot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1,12 (kN*m)</w:t>
        <w:tab/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*e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tot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= 1,12 (kN*m)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  <w:tab w:val="left" w:pos="142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 Mimośród: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sz w:val="16"/>
          <w:szCs w:val="16"/>
          <w:lang w:val="fr-FR" w:eastAsia="pl-PL"/>
        </w:rPr>
      </w:pPr>
      <w:r>
        <w:rPr>
          <w:rFonts w:cs=" Arial;Arial" w:ascii=" Arial;Arial" w:hAnsi=" Arial;Arial"/>
          <w:sz w:val="16"/>
          <w:szCs w:val="16"/>
          <w:lang w:val="fr-FR" w:eastAsia="pl-PL"/>
        </w:rPr>
        <w:tab/>
        <w:t>Mimośród:</w:t>
        <w:tab/>
      </w: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>ez</w:t>
      </w:r>
      <w:r>
        <w:rPr>
          <w:rFonts w:cs=" Arial;Arial" w:ascii=" Arial;Arial" w:hAnsi=" Arial;Arial"/>
          <w:sz w:val="16"/>
          <w:szCs w:val="16"/>
          <w:lang w:eastAsia="pl-PL"/>
        </w:rPr>
        <w:t xml:space="preserve"> (My/N)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y</w:t>
      </w:r>
      <w:r>
        <w:rPr>
          <w:rFonts w:cs=" Arial;Arial" w:ascii=" Arial;Arial" w:hAnsi=" Arial;Arial"/>
          <w:sz w:val="16"/>
          <w:szCs w:val="16"/>
          <w:lang w:eastAsia="pl-PL"/>
        </w:rPr>
        <w:t xml:space="preserve"> (Mz/N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>statyczny</w:t>
        <w:tab/>
        <w:t>ee:</w:t>
        <w:tab/>
        <w:t>-0,0 (cm)</w:t>
        <w:tab/>
        <w:t>-0,0 (cm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  <w:t>niezamierzony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a:</w:t>
        <w:tab/>
        <w:t>1,0 (cm)</w:t>
        <w:tab/>
        <w:t>1,0 (cm)</w:t>
        <w:tab/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  <w:t>początkowy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0:</w:t>
        <w:tab/>
        <w:t>1,0 (cm)</w:t>
        <w:tab/>
        <w:t>1,0 (cm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 xml:space="preserve">całkowity </w:t>
        <w:tab/>
        <w:t>etot:</w:t>
        <w:tab/>
        <w:t>1,1 (cm)</w:t>
        <w:tab/>
        <w:t>1,1 (cm)</w:t>
      </w:r>
    </w:p>
    <w:p>
      <w:pPr>
        <w:pStyle w:val="Normal"/>
        <w:widowControl w:val="false"/>
        <w:tabs>
          <w:tab w:val="clear" w:pos="709"/>
          <w:tab w:val="left" w:pos="3408" w:leader="none"/>
          <w:tab w:val="left" w:pos="4970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2136" w:hanging="716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widowControl w:val="false"/>
        <w:tabs>
          <w:tab w:val="clear" w:pos="709"/>
          <w:tab w:val="left" w:pos="1420" w:leader="none"/>
        </w:tabs>
        <w:suppressAutoHyphens w:val="false"/>
        <w:autoSpaceDE w:val="false"/>
        <w:spacing w:lineRule="auto" w:line="240" w:before="0" w:after="0"/>
        <w:ind w:firstLine="6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.2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szczegółowa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-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Kierunek Y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Siła krytyczna</w:t>
      </w:r>
      <w:r>
        <w:rPr>
          <w:rFonts w:cs=" Arial;Arial" w:ascii=" Arial;Arial" w:hAnsi=" Arial;Arial"/>
          <w:b/>
          <w:bCs/>
          <w:sz w:val="20"/>
          <w:szCs w:val="20"/>
          <w:lang w:eastAsia="pl-PL"/>
        </w:rPr>
        <w:tab/>
        <w:t>(38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sz w:val="16"/>
          <w:szCs w:val="16"/>
          <w:lang w:eastAsia="pl-PL"/>
        </w:rPr>
      </w:pPr>
      <w:r>
        <w:rPr>
          <w:rFonts w:cs=" Arial;Arial" w:ascii=" Arial;Arial" w:hAnsi=" Arial;Arial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rit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= (9 / 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>o</w:t>
      </w:r>
      <w:r>
        <w:rPr>
          <w:rFonts w:cs=" Arial;Arial" w:ascii=" Arial;Arial" w:hAnsi=" Arial;Arial"/>
          <w:color w:val="000000"/>
          <w:position w:val="8"/>
          <w:sz w:val="16"/>
          <w:szCs w:val="16"/>
          <w:lang w:val="en-US" w:eastAsia="pl-PL"/>
        </w:rPr>
        <w:t xml:space="preserve">2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 *[(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m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 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/ (2 * klt) *( 0.11/ (0.1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o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/h) + 0.1)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s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s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]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1809,03 (kN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Lo = 3,90 (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Ecm = 29890,98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Ic = 67500,0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s = 200000,00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Is = 452,4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klt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Nd/N = 1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o/h = max (eo/h, 0.05, 0.5 - 0.01 * lo /h - 0.01 * fcd ) = 0,24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eo = 1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  <w:t>h = 30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Analiza smukłości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sz w:val="16"/>
          <w:szCs w:val="16"/>
          <w:lang w:eastAsia="pl-PL"/>
        </w:rPr>
      </w:pPr>
      <w:r>
        <w:rPr>
          <w:rFonts w:cs=" Arial;Arial" w:ascii=" Arial;Arial" w:hAnsi=" Arial;Arial"/>
          <w:sz w:val="16"/>
          <w:szCs w:val="16"/>
          <w:lang w:eastAsia="pl-PL"/>
        </w:rPr>
        <w:t>Konstrukcja nieprzesuwna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col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 (m)</w:t>
        <w:tab/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(m)</w:t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  <w:tab/>
        <w:t></w:t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lim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crit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3,90</w:t>
        <w:tab/>
        <w:t>3,90</w:t>
        <w:tab/>
        <w:t>45,03</w:t>
        <w:tab/>
        <w:t>25,0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104,00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 xml:space="preserve">Słup smukły   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wyboczenia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M1 = 0,00 (kN*m)</w:t>
        <w:tab/>
        <w:t>M2 = 0,00 (kN*m)</w:t>
        <w:tab/>
        <w:t>M3 = -0,00 (kN*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Przypadek: przekrój środkowy słupa, uwzględnienie wpływu smukłości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e = (0,6M1sd + 0,4M2sd) / Nsd = -0,0 (cm)</w:t>
        <w:tab/>
        <w:t>(32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e min = 0,4M1sd/Nsd</w:t>
        <w:tab/>
        <w:t>(33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a = max (lcol/600, hy/30, 1.0cm) = 1,0 (c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lcol = 3,90 (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hy = 30,0 (c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o = ee + ea = 1,0 (cm)</w:t>
        <w:tab/>
        <w:t>(31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etot = </w:t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*eo = 1,1 (cm)</w:t>
        <w:tab/>
        <w:t>(36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1/(1-Nsd/Ncrit) = 1,06</w:t>
        <w:tab/>
        <w:t>(37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Ncrit = 1809,03 (kN)</w:t>
        <w:tab/>
        <w:t>(38)</w:t>
      </w:r>
    </w:p>
    <w:p>
      <w:pPr>
        <w:pStyle w:val="Normal"/>
        <w:tabs>
          <w:tab w:val="clear" w:pos="709"/>
          <w:tab w:val="left" w:pos="2414" w:leader="none"/>
          <w:tab w:val="left" w:pos="2698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1420" w:leader="none"/>
        </w:tabs>
        <w:suppressAutoHyphens w:val="false"/>
        <w:autoSpaceDE w:val="false"/>
        <w:spacing w:lineRule="auto" w:line="240" w:before="0" w:after="0"/>
        <w:ind w:firstLine="6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.3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szczegółowa-Kierunek Z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Siła krytyczna</w:t>
      </w:r>
      <w:r>
        <w:rPr>
          <w:rFonts w:cs=" Arial;Arial" w:ascii=" Arial;Arial" w:hAnsi=" Arial;Arial"/>
          <w:b/>
          <w:bCs/>
          <w:sz w:val="20"/>
          <w:szCs w:val="20"/>
          <w:lang w:eastAsia="pl-PL"/>
        </w:rPr>
        <w:tab/>
        <w:t>(38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b/>
          <w:b/>
          <w:bCs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rit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= (9 / 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position w:val="8"/>
          <w:sz w:val="16"/>
          <w:szCs w:val="16"/>
          <w:lang w:eastAsia="pl-PL"/>
        </w:rPr>
        <w:t xml:space="preserve">2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 *[(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m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 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/ (2 * klt) *( 0.11/ (0.1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/h) + 0.1)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s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s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]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= 1809,03 (kN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Lo = 3,90 (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Ecm = 29890,98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Ic = 67500,0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s = 200000,00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Is = 452,4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klt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Nd/N = 1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o/h = max (eo/h, 0.05, 0.5 - 0.01 * lo /h - 0.01 * fcd ) = 0,24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eo = 1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  <w:t>h = 30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Analiza smukłości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sz w:val="16"/>
          <w:szCs w:val="16"/>
          <w:lang w:eastAsia="pl-PL"/>
        </w:rPr>
      </w:pPr>
      <w:r>
        <w:rPr>
          <w:rFonts w:cs=" Arial;Arial" w:ascii=" Arial;Arial" w:hAnsi=" Arial;Arial"/>
          <w:sz w:val="16"/>
          <w:szCs w:val="16"/>
          <w:lang w:eastAsia="pl-PL"/>
        </w:rPr>
        <w:t>Konstrukcja nieprzesuwna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col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 (m)</w:t>
        <w:tab/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(m)</w:t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  <w:tab/>
        <w:t></w:t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lim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crit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3,90</w:t>
        <w:tab/>
        <w:t>3,90</w:t>
        <w:tab/>
        <w:t>45,03</w:t>
        <w:tab/>
        <w:t>25,0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104,00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 xml:space="preserve">Słup smukły   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1704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wyboczenia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M1 = 0,00 (kN*m)</w:t>
        <w:tab/>
        <w:t>M2 = 0,00 (kN*m)</w:t>
        <w:tab/>
        <w:t>M3 = -0,00 (kN*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Przypadek: przekrój środkowy słupa, uwzględnienie wpływu smukłości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e = (0,6M1sd + 0,4M2sd) / Nsd = -0,0 (cm)</w:t>
        <w:tab/>
        <w:t>(32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e min = 0,4M1sd/Nsd</w:t>
        <w:tab/>
        <w:t>(33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a = max (lcol/600, hz/30, 1.0cm) = 1,0 (c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lcol = 3,90 (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hz = 30,0 (c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o = ee + ea = 1,0 (cm)</w:t>
        <w:tab/>
        <w:t>(31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etot = </w:t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*eo = 1,1 (cm)</w:t>
        <w:tab/>
        <w:t>(36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1/(1-Nsd/Ncrit) = 1,06</w:t>
        <w:tab/>
        <w:t>(37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  <w:t>Ncrit = 1809,03 (kN)</w:t>
        <w:tab/>
        <w:t>(38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en-US" w:eastAsia="pl-PL"/>
        </w:rPr>
        <w:tab/>
        <w:tab/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 xml:space="preserve">         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en-US" w:eastAsia="pl-PL"/>
        </w:rPr>
        <w:t xml:space="preserve">2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Nośność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(e</w:t>
      </w:r>
      <w:r>
        <w:rPr>
          <w:rFonts w:cs=" Arial;Arial" w:ascii=" Arial;Arial" w:hAnsi=" Arial;Arial"/>
          <w:color w:val="000000"/>
          <w:sz w:val="20"/>
          <w:szCs w:val="20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* b)/ (ey * h) = 1,00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 xml:space="preserve">mn   </w:t>
        <w:tab/>
        <w:t>= 1,00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 1280,55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 1280,55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o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383,97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mn*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Sd</w:t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05,66 (kN)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 / (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 +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 -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o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)  = 1191,52 (kN)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/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= 9,61</w:t>
      </w:r>
    </w:p>
    <w:p>
      <w:pPr>
        <w:pStyle w:val="Normal"/>
        <w:tabs>
          <w:tab w:val="clear" w:pos="709"/>
          <w:tab w:val="left" w:pos="1846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eastAsia="pl-PL"/>
        </w:rPr>
        <w:tab/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3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Zbrojenie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Przekrój zbrojony prętami</w:t>
        <w:tab/>
      </w:r>
      <w:r>
        <w:rPr>
          <w:rFonts w:cs=" Symbol;Symbol" w:ascii=" Symbol;Symbol" w:hAnsi=" Symbol;Symbol"/>
          <w:color w:val="000000"/>
          <w:sz w:val="20"/>
          <w:szCs w:val="20"/>
          <w:lang w:val="fr-FR"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2,0 (mm)</w:t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Całkowita liczba prętów w przekroju</w:t>
        <w:tab/>
        <w:t>= 4</w:t>
      </w:r>
    </w:p>
    <w:p>
      <w:pPr>
        <w:pStyle w:val="Normal"/>
        <w:tabs>
          <w:tab w:val="clear" w:pos="709"/>
          <w:tab w:val="left" w:pos="126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Liczba prętów na boku b</w:t>
        <w:tab/>
        <w:t>= 2</w:t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Liczba prętów na boku h</w:t>
        <w:tab/>
        <w:t>= 2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rzeczywista powierzchnia</w:t>
        <w:tab/>
        <w:t>Asr = 4,52 (cm2)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topień zbrojenia:</w:t>
        <w:tab/>
      </w:r>
      <w:r>
        <w:rPr>
          <w:rFonts w:cs=" Symbol;Symbol" w:ascii=" Symbol;Symbol" w:hAnsi=" Symbol;Symbol"/>
          <w:color w:val="000000"/>
          <w:lang w:val="en-US" w:eastAsia="pl-PL"/>
        </w:rPr>
        <w:t></w:t>
      </w:r>
      <w:r>
        <w:rPr>
          <w:rFonts w:cs=" Arial;Arial" w:ascii=" Arial;Arial" w:hAnsi=" Arial;Arial"/>
          <w:color w:val="000000"/>
          <w:lang w:val="fo-FO" w:eastAsia="pl-PL"/>
        </w:rPr>
        <w:t xml:space="preserve"> = Asr/Ac</w:t>
      </w:r>
      <w:r>
        <w:rPr>
          <w:rFonts w:cs=" Arial;Arial" w:ascii=" Arial;Arial" w:hAnsi=" Arial;Arial"/>
          <w:color w:val="000000"/>
          <w:lang w:eastAsia="pl-PL"/>
        </w:rPr>
        <w:t xml:space="preserve"> =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0,50 %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6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Zbrojeni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4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ab/>
        <w:t>Pręty główne (A-IIIN (RB500)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4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2</w:t>
        <w:tab/>
        <w:t>l = 3,85</w:t>
        <w:tab/>
        <w:t>(m)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Zbrojenie poprzeczne (A-0 (St0S)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trzemiona:</w:t>
        <w:tab/>
        <w:tab/>
        <w:t xml:space="preserve">25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6 l = 0,99 (m)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zpilki</w:t>
        <w:tab/>
        <w:tab/>
        <w:t xml:space="preserve">25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6 l = 0,99 (m) 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5575" cy="5038725"/>
                  <wp:effectExtent l="0" t="0" r="0" b="0"/>
                  <wp:docPr id="22" name="Obraz 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503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295525" cy="2771775"/>
                  <wp:effectExtent l="0" t="0" r="0" b="0"/>
                  <wp:docPr id="23" name="Obraz 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 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3.1. Ława fundamentowa Ł1 szer. 5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tawienie obciążeń na fundamenty 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460"/>
        <w:gridCol w:w="1340"/>
      </w:tblGrid>
      <w:tr>
        <w:trPr>
          <w:trHeight w:val="345" w:hRule="atLeast"/>
        </w:trPr>
        <w:tc>
          <w:tcPr>
            <w:tcW w:w="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4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]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NADZIEMIA  H = 3,10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z okładziną</w:t>
              <w:br/>
              <w:t>(4,29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x 3,10 m = 13,29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ńce </w:t>
              <w:br/>
              <w:t>( 25,0 x 0,30 x 0,30 ) 1,1 = 2,48 kN/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7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P NAD PARTERE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stał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4,73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3,3)/2 = 7,80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śniegie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1,05 x 3,3)/2 = 1,73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remontow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1,40 x 3,3)/2 = 2,31 kN/m</w:t>
              <w:b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FUNDAMENTO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fundamento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25,0 x 0,37 x 0,6 )1,3 = 7,2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 hydroizolacja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( 0,13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x 0,6 m)1,3 = 0,2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 Tynk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(21,0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x 0,015 m  x 0,6 m)1,3 = 0,5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iepleni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0,45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x 0,03 m x 0,6 m)x1,3 = 0,10</w:t>
            </w:r>
          </w:p>
        </w:tc>
        <w:tc>
          <w:tcPr>
            <w:tcW w:w="1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WA FUNDAMENTO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25,0 x 0,50 x 0,40 )1,3 = 6,50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3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naprężeń pod ławą fundamentową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 = </w:t>
      </w:r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41,13/0,5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= 82,26 kP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 Arial;Arial" w:hAnsi=" Arial;Arial" w:cs=" Arial;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  <w:u w:val="single"/>
        </w:rPr>
        <w:t>Założenia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: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TON:</w:t>
        <w:tab/>
        <w:t>klasa B25, ciężar objętościowy = 24,0 (kN/m3)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08" w:hanging="0"/>
        <w:rPr>
          <w:rFonts w:ascii=" Arial;Arial" w:hAnsi=" Arial;Arial" w:cs=" Arial;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L:</w:t>
        <w:tab/>
        <w:t>klasa A-III-N, 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4"/>
          <w:sz w:val="13"/>
          <w:szCs w:val="13"/>
        </w:rPr>
        <w:t>yd</w:t>
      </w:r>
      <w:r>
        <w:rPr>
          <w:rFonts w:cs="Arial" w:ascii="Arial" w:hAnsi="Arial"/>
          <w:b/>
          <w:bCs/>
          <w:sz w:val="20"/>
          <w:szCs w:val="20"/>
        </w:rPr>
        <w:t xml:space="preserve"> = 420,00 (MPa)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  <w:t>OPCJE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1191" w:hanging="48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:</w:t>
        <w:tab/>
        <w:t>betonowej:</w:t>
      </w:r>
      <w:r>
        <w:rPr>
          <w:rFonts w:cs=" Arial;Arial" w:ascii=" Arial;Arial" w:hAnsi=" Arial;Arial"/>
          <w:sz w:val="20"/>
          <w:szCs w:val="20"/>
        </w:rPr>
        <w:t xml:space="preserve"> </w:t>
        <w:tab/>
        <w:t>PN-B-03264 (2002)</w:t>
      </w:r>
    </w:p>
    <w:p>
      <w:pPr>
        <w:pStyle w:val="Normal"/>
        <w:widowControl w:val="false"/>
        <w:autoSpaceDE w:val="false"/>
        <w:spacing w:lineRule="auto" w:line="240" w:before="120" w:after="0"/>
        <w:ind w:left="3404" w:hanging="0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gruntowej: </w:t>
        <w:tab/>
        <w:t>PN-81/B-03020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136" w:right="-22" w:hanging="42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parametrów geotechnicznych metodą: B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81 - do obliczeń nośnośc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i/>
          <w:i/>
          <w:iCs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poślizgu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obrotu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owanie fundamentu na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ość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/>
      </w:pPr>
      <w:r>
        <w:rPr>
          <w:rFonts w:cs="Arial" w:ascii="Arial" w:hAnsi="Arial"/>
          <w:sz w:val="20"/>
          <w:szCs w:val="20"/>
        </w:rPr>
        <w:t>- S</w:t>
      </w:r>
      <w:r>
        <w:rPr>
          <w:rFonts w:cs="Arial" w:ascii="Arial" w:hAnsi="Arial"/>
          <w:position w:val="-5"/>
          <w:sz w:val="19"/>
          <w:szCs w:val="19"/>
        </w:rPr>
        <w:t>dop</w:t>
      </w:r>
      <w:r>
        <w:rPr>
          <w:rFonts w:cs="Arial" w:ascii="Arial" w:hAnsi="Arial"/>
          <w:sz w:val="20"/>
          <w:szCs w:val="20"/>
        </w:rPr>
        <w:t xml:space="preserve"> = 7,00 (cm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zas realizacji budynku: </w:t>
        <w:tab/>
        <w:t>tb &gt; 12 miesięcy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/>
      </w:pPr>
      <w:r>
        <w:rPr>
          <w:rFonts w:cs="Arial" w:ascii="Arial" w:hAnsi="Arial"/>
          <w:sz w:val="20"/>
          <w:szCs w:val="20"/>
        </w:rPr>
        <w:t xml:space="preserve">- współczynnik odprężenia: </w:t>
        <w:tab/>
      </w:r>
      <w:r>
        <w:rPr>
          <w:rFonts w:cs="Symbol" w:ascii="Symbol" w:hAnsi="Symbol"/>
          <w:sz w:val="20"/>
          <w:szCs w:val="20"/>
        </w:rPr>
        <w:t>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ót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lizg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n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e położenie wypadkowej obciążeń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długotrwałych </w:t>
        <w:tab/>
        <w:t>w rdzeniu 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całkowitych </w:t>
        <w:tab/>
        <w:t>w rdzeniu II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eometr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object w:dxaOrig="1425" w:dyaOrig="85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5.65pt;height:75.35pt" filled="f" o:ole="">
            <v:imagedata r:id="rId32" o:title=""/>
          </v:shape>
          <o:OLEObject Type="Embed" ProgID="" ShapeID="ole_rId31" DrawAspect="Content" ObjectID="_1518862794" r:id="rId31"/>
        </w:object>
      </w:r>
      <w:r>
        <w:rPr>
          <w:rFonts w:cs="Arial" w:ascii="Arial" w:hAnsi="Arial"/>
          <w:sz w:val="20"/>
          <w:szCs w:val="20"/>
        </w:rPr>
        <w:object w:dxaOrig="1445" w:dyaOrig="86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7.45pt;height:76.45pt" filled="f" o:ole="">
            <v:imagedata r:id="rId34" o:title=""/>
          </v:shape>
          <o:OLEObject Type="Embed" ProgID="" ShapeID="ole_rId33" DrawAspect="Content" ObjectID="_3296493" r:id="rId33"/>
        </w:object>
      </w:r>
    </w:p>
    <w:p>
      <w:pPr>
        <w:pStyle w:val="Normal"/>
        <w:widowControl w:val="false"/>
        <w:autoSpaceDE w:val="false"/>
        <w:spacing w:lineRule="auto" w:line="240" w:before="12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 = 0,50 (m)</w:t>
        <w:tab/>
        <w:tab/>
        <w:t>a = 0,37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 = 8,4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 = 0,40 (m)</w:t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1 = 0,68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 = 0,00 (m)</w:t>
        <w:tab/>
        <w:t>objętość betonu fundamentu: V = 0,452 (m3/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ulina zbrojenia: </w:t>
        <w:tab/>
        <w:tab/>
        <w:tab/>
        <w:t xml:space="preserve">c </w:t>
        <w:tab/>
        <w:t>= 0,05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om posadowienia:</w:t>
        <w:tab/>
        <w:tab/>
        <w:t xml:space="preserve">D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poziom posadowienia:</w:t>
        <w:tab/>
        <w:t xml:space="preserve">Dmin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runt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Poziom</w:t>
        <w:tab/>
        <w:t>IL / ID</w:t>
        <w:tab/>
        <w:t>Symbol</w:t>
        <w:tab/>
        <w:t>Typ wilgotnośc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ab/>
      </w:r>
      <w:r>
        <w:rPr>
          <w:rFonts w:cs="Arial" w:ascii="Arial" w:hAnsi="Arial"/>
          <w:b/>
          <w:bCs/>
          <w:sz w:val="16"/>
          <w:szCs w:val="16"/>
        </w:rPr>
        <w:t>konsolidacj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0,0</w:t>
        <w:tab/>
        <w:t>0,63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</w:t>
        <w:tab/>
        <w:tab/>
        <w:t>Piasek średni</w:t>
        <w:tab/>
        <w:t>-1,0</w:t>
        <w:tab/>
        <w:t>0,6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</w:t>
        <w:tab/>
        <w:tab/>
        <w:t>Piasek średni</w:t>
        <w:tab/>
        <w:t>-1,3</w:t>
        <w:tab/>
        <w:t>0,5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</w:t>
        <w:tab/>
        <w:tab/>
        <w:t>Piasek średni</w:t>
        <w:tab/>
        <w:t>-1,7</w:t>
        <w:tab/>
        <w:t>0,45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  <w:tab/>
        <w:tab/>
        <w:t>Piasek średni</w:t>
        <w:tab/>
        <w:t>-2,1</w:t>
        <w:tab/>
        <w:t>0,2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</w:t>
        <w:tab/>
        <w:tab/>
        <w:t>Piasek średni</w:t>
        <w:tab/>
        <w:t>-2,8</w:t>
        <w:tab/>
        <w:t>0,37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</w:t>
        <w:tab/>
        <w:tab/>
        <w:t>Piasek średni</w:t>
        <w:tab/>
        <w:t>-3,0</w:t>
        <w:tab/>
        <w:t>0,52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</w:t>
        <w:tab/>
        <w:tab/>
        <w:t>Piasek średni</w:t>
        <w:tab/>
        <w:t>-3,4</w:t>
        <w:tab/>
        <w:t>0,65</w:t>
        <w:tab/>
        <w:t>---</w:t>
        <w:tab/>
        <w:t>wilgotn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Miąższość</w:t>
        <w:tab/>
        <w:t>Spójność</w:t>
        <w:tab/>
        <w:t>Kąt tarcia</w:t>
        <w:tab/>
        <w:t>Ciężar obj.</w:t>
        <w:tab/>
        <w:t>Mo</w:t>
        <w:tab/>
        <w:t>M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>[kPa]</w:t>
        <w:tab/>
        <w:t>[deg]</w:t>
        <w:tab/>
        <w:t>[kN/m3]</w:t>
        <w:tab/>
        <w:t>[kPa]</w:t>
        <w:tab/>
        <w:t>[kPa]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1,0</w:t>
        <w:tab/>
        <w:t>0,0</w:t>
        <w:tab/>
        <w:t>33,8</w:t>
        <w:tab/>
        <w:t>18,5</w:t>
        <w:tab/>
        <w:t>119238,9</w:t>
        <w:tab/>
        <w:t>132487,6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</w:t>
        <w:tab/>
        <w:tab/>
        <w:t>Piasek średni</w:t>
        <w:tab/>
        <w:t>0,3</w:t>
        <w:tab/>
        <w:t>0,0</w:t>
        <w:tab/>
        <w:t>33,6</w:t>
        <w:tab/>
        <w:t>18,5</w:t>
        <w:tab/>
        <w:t>113537,7</w:t>
        <w:tab/>
        <w:t>126153,0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</w:t>
        <w:tab/>
        <w:tab/>
        <w:t>Piasek średni</w:t>
        <w:tab/>
        <w:t>0,4</w:t>
        <w:tab/>
        <w:t>0,0</w:t>
        <w:tab/>
        <w:t>33,0</w:t>
        <w:tab/>
        <w:t>18,5</w:t>
        <w:tab/>
        <w:t>95883,9</w:t>
        <w:tab/>
        <w:t>106537,7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</w:t>
        <w:tab/>
        <w:tab/>
        <w:t>Piasek średni</w:t>
        <w:tab/>
        <w:t>0,4</w:t>
        <w:tab/>
        <w:t>0,0</w:t>
        <w:tab/>
        <w:t>32,7</w:t>
        <w:tab/>
        <w:t>18,5</w:t>
        <w:tab/>
        <w:t>87835,9</w:t>
        <w:tab/>
        <w:t>97595,4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  <w:tab/>
        <w:tab/>
        <w:t>Piasek średni</w:t>
        <w:tab/>
        <w:t>0,7</w:t>
        <w:tab/>
        <w:t>0,0</w:t>
        <w:tab/>
        <w:t>31,1</w:t>
        <w:tab/>
        <w:t>18,0</w:t>
        <w:tab/>
        <w:t>55384,4</w:t>
        <w:tab/>
        <w:t>61538,2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</w:t>
        <w:tab/>
        <w:tab/>
        <w:t>Piasek średni</w:t>
        <w:tab/>
        <w:t>0,2</w:t>
        <w:tab/>
        <w:t>0,0</w:t>
        <w:tab/>
        <w:t>32,2</w:t>
        <w:tab/>
        <w:t>18,5</w:t>
        <w:tab/>
        <w:t>76039,0</w:t>
        <w:tab/>
        <w:t>84487,8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</w:t>
        <w:tab/>
        <w:tab/>
        <w:t>Piasek średni</w:t>
        <w:tab/>
        <w:t>0,4</w:t>
        <w:tab/>
        <w:t>0,0</w:t>
        <w:tab/>
        <w:t>33,1</w:t>
        <w:tab/>
        <w:t>18,5</w:t>
        <w:tab/>
        <w:t>99248,5</w:t>
        <w:tab/>
        <w:t>11027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</w:t>
        <w:tab/>
        <w:tab/>
        <w:t>Piasek średni</w:t>
        <w:tab/>
        <w:t>---</w:t>
        <w:tab/>
        <w:t>0,0</w:t>
        <w:tab/>
        <w:t>33,9</w:t>
        <w:tab/>
        <w:t>18,5</w:t>
        <w:tab/>
        <w:t>123143,5</w:t>
        <w:tab/>
        <w:t>13682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u w:val="single"/>
        </w:rPr>
        <w:t>Obciążen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E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Lp. </w:t>
        <w:tab/>
        <w:t>Nazwa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N</w:t>
        <w:tab/>
        <w:t>My</w:t>
        <w:tab/>
        <w:t>Fx</w:t>
        <w:tab/>
        <w:t>Nd/Nc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/>
      </w:pP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[kN/m]</w:t>
        <w:tab/>
        <w:t>[kN*m/m]</w:t>
        <w:tab/>
        <w:t>[kN/m]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L1</w:t>
        <w:tab/>
        <w:t>41,13</w:t>
        <w:tab/>
        <w:t>0,00</w:t>
        <w:tab/>
        <w:t>0,00</w:t>
        <w:tab/>
        <w:t>1,0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współczynnik zamiany obciążeń obliczeniowych na charakterystyczne </w:t>
      </w:r>
      <w:r>
        <w:rPr>
          <w:rFonts w:cs="Arial" w:ascii="Arial" w:hAnsi="Arial"/>
          <w:b/>
          <w:bCs/>
          <w:sz w:val="16"/>
          <w:szCs w:val="16"/>
        </w:rPr>
        <w:t>= 1,20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Wyniki obliczeniow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ARUNEK NOŚNOŚCI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warstwow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41,13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ń na poziomie: posadowienia fundamentu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3,51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4,64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y wymiar fundamentu: </w:t>
        <w:tab/>
        <w:t>A_ = 0,50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i nośności oraz wpływu nachylenia obciążen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3,52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40,77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28,11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y opór podłoża gruntowego: Qf = 241,86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Qf * m / Nr = 3,59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OSIADANI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warstwow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4,27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a wartość ciężaru fundamentu i nadległego gruntu: 12,28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charakterystyczne, jednostkowe od obciążeń całkowitych: q = 93 (kPa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ąższość podłoża gruntowego aktywnie osiadającego: z = 1,3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rężenie na poziomie z: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 xml:space="preserve">- dodatkowe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d = 9 (kP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 xml:space="preserve">- wywołane ciężarem gruntu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 xml:space="preserve"> = 43 (kPa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ierwotne:</w:t>
        <w:tab/>
        <w:tab/>
        <w:t>s' = 0,04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tórne:</w:t>
        <w:tab/>
        <w:tab/>
        <w:t>s'' = 0,01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CAŁKOWITE:</w:t>
        <w:tab/>
        <w:t>S = 0,05 (cm) &lt; Sdop = 7,00 (cm)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RÓT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41,13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1,05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2,18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 zapobiegający obrot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y(stab) = 13,05 (kN*m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M(stab) * m / M = +INF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POŚLIZG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41,13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1,05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2,18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e wymiary fundamentu: </w:t>
        <w:tab/>
        <w:t>A_ = 0,50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tarc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- fundament grunt:</w:t>
        <w:tab/>
      </w:r>
      <w:r>
        <w:rPr>
          <w:rFonts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 xml:space="preserve"> = 0,46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redukcji spójności gruntu = 0,20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poślizgu:</w:t>
        <w:tab/>
        <w:t>F = 0,00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zapobiegającej poślizg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 poziomie posadowienia:</w:t>
        <w:tab/>
        <w:tab/>
        <w:t>F(stab) = 24,24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</w:t>
        <w:tab/>
        <w:t>F(stab) * m / F = +INF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MIAROWANIE ZBROJEN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Wzdłuż boku A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41,13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4,64kN/m   My = 0,00kN*m/m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zbrojenia [cm2/m]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>wzdłuż boku A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inimal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yliczo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- przyjęta:</w:t>
        <w:tab/>
        <w:t xml:space="preserve">Ax = 5,65 </w:t>
      </w:r>
      <w:r>
        <w:rPr>
          <w:rFonts w:cs="Symbol" w:ascii="Symbol" w:hAnsi="Symbol"/>
        </w:rPr>
        <w:t></w:t>
      </w:r>
      <w:r>
        <w:rPr>
          <w:rFonts w:cs="Arial" w:ascii="Arial" w:hAnsi="Arial"/>
          <w:sz w:val="20"/>
          <w:szCs w:val="20"/>
        </w:rPr>
        <w:t xml:space="preserve"> 12 co 20 (cm)</w:t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3.2. Ława fundamentowa Ł2 szer. 6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851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 Arial;Arial" w:hAnsi=" Arial;Arial" w:cs=" Arial;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  <w:u w:val="single"/>
        </w:rPr>
        <w:t>Założenia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: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TON:</w:t>
        <w:tab/>
        <w:t>klasa B25, ciężar objętościowy = 24,0 (kN/m3)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08" w:hanging="0"/>
        <w:rPr>
          <w:rFonts w:ascii=" Arial;Arial" w:hAnsi=" Arial;Arial" w:cs=" Arial;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L:</w:t>
        <w:tab/>
        <w:t>klasa A-III-N, 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4"/>
          <w:sz w:val="13"/>
          <w:szCs w:val="13"/>
        </w:rPr>
        <w:t>yd</w:t>
      </w:r>
      <w:r>
        <w:rPr>
          <w:rFonts w:cs="Arial" w:ascii="Arial" w:hAnsi="Arial"/>
          <w:b/>
          <w:bCs/>
          <w:sz w:val="20"/>
          <w:szCs w:val="20"/>
        </w:rPr>
        <w:t xml:space="preserve"> = 420,00 (MPa)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  <w:t>OPCJE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1191" w:hanging="48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:</w:t>
        <w:tab/>
        <w:t>betonowej:</w:t>
      </w:r>
      <w:r>
        <w:rPr>
          <w:rFonts w:cs=" Arial;Arial" w:ascii=" Arial;Arial" w:hAnsi=" Arial;Arial"/>
          <w:sz w:val="20"/>
          <w:szCs w:val="20"/>
        </w:rPr>
        <w:t xml:space="preserve"> </w:t>
        <w:tab/>
        <w:t>PN-B-03264 (2002)</w:t>
      </w:r>
    </w:p>
    <w:p>
      <w:pPr>
        <w:pStyle w:val="Normal"/>
        <w:widowControl w:val="false"/>
        <w:autoSpaceDE w:val="false"/>
        <w:spacing w:lineRule="auto" w:line="240" w:before="120" w:after="0"/>
        <w:ind w:left="3404" w:hanging="0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gruntowej: </w:t>
        <w:tab/>
        <w:t>PN-81/B-03020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136" w:right="-22" w:hanging="42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parametrów geotechnicznych metodą: B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81 - do obliczeń nośnośc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i/>
          <w:i/>
          <w:iCs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poślizgu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obrotu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owanie fundamentu na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ość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/>
      </w:pPr>
      <w:r>
        <w:rPr>
          <w:rFonts w:cs="Arial" w:ascii="Arial" w:hAnsi="Arial"/>
          <w:sz w:val="20"/>
          <w:szCs w:val="20"/>
        </w:rPr>
        <w:t>- S</w:t>
      </w:r>
      <w:r>
        <w:rPr>
          <w:rFonts w:cs="Arial" w:ascii="Arial" w:hAnsi="Arial"/>
          <w:position w:val="-5"/>
          <w:sz w:val="19"/>
          <w:szCs w:val="19"/>
        </w:rPr>
        <w:t>dop</w:t>
      </w:r>
      <w:r>
        <w:rPr>
          <w:rFonts w:cs="Arial" w:ascii="Arial" w:hAnsi="Arial"/>
          <w:sz w:val="20"/>
          <w:szCs w:val="20"/>
        </w:rPr>
        <w:t xml:space="preserve"> = 7,00 (cm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zas realizacji budynku: </w:t>
        <w:tab/>
        <w:t>tb &gt; 12 miesięcy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/>
      </w:pPr>
      <w:r>
        <w:rPr>
          <w:rFonts w:cs="Arial" w:ascii="Arial" w:hAnsi="Arial"/>
          <w:sz w:val="20"/>
          <w:szCs w:val="20"/>
        </w:rPr>
        <w:t xml:space="preserve">- współczynnik odprężenia: </w:t>
        <w:tab/>
      </w:r>
      <w:r>
        <w:rPr>
          <w:rFonts w:cs="Symbol" w:ascii="Symbol" w:hAnsi="Symbol"/>
          <w:sz w:val="20"/>
          <w:szCs w:val="20"/>
        </w:rPr>
        <w:t>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ót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lizg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n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e położenie wypadkowej obciążeń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długotrwałych </w:t>
        <w:tab/>
        <w:t>w rdzeniu 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całkowitych </w:t>
        <w:tab/>
        <w:t>w rdzeniu II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eometr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object w:dxaOrig="1425" w:dyaOrig="85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5.65pt;height:75.35pt" filled="f" o:ole="">
            <v:imagedata r:id="rId36" o:title=""/>
          </v:shape>
          <o:OLEObject Type="Embed" ProgID="" ShapeID="ole_rId35" DrawAspect="Content" ObjectID="_220971407" r:id="rId35"/>
        </w:object>
      </w:r>
      <w:r>
        <w:rPr>
          <w:rFonts w:cs="Arial" w:ascii="Arial" w:hAnsi="Arial"/>
          <w:sz w:val="20"/>
          <w:szCs w:val="20"/>
        </w:rPr>
        <w:object w:dxaOrig="1445" w:dyaOrig="86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7.45pt;height:76.45pt" filled="f" o:ole="">
            <v:imagedata r:id="rId38" o:title=""/>
          </v:shape>
          <o:OLEObject Type="Embed" ProgID="" ShapeID="ole_rId37" DrawAspect="Content" ObjectID="_260182535" r:id="rId37"/>
        </w:object>
      </w:r>
    </w:p>
    <w:p>
      <w:pPr>
        <w:pStyle w:val="Normal"/>
        <w:widowControl w:val="false"/>
        <w:autoSpaceDE w:val="false"/>
        <w:spacing w:lineRule="auto" w:line="240" w:before="12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 = 0,60 (m)</w:t>
        <w:tab/>
        <w:tab/>
        <w:t>a = 0,37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 = 8,4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 = 0,40 (m)</w:t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1 = 0,68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 = 0,00 (m)</w:t>
        <w:tab/>
        <w:t>objętość betonu fundamentu: V = 0,492 (m3/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ulina zbrojenia: </w:t>
        <w:tab/>
        <w:tab/>
        <w:tab/>
        <w:t xml:space="preserve">c </w:t>
        <w:tab/>
        <w:t>= 0,05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om posadowienia:</w:t>
        <w:tab/>
        <w:tab/>
        <w:t xml:space="preserve">D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poziom posadowienia:</w:t>
        <w:tab/>
        <w:t xml:space="preserve">Dmin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runt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Poziom</w:t>
        <w:tab/>
        <w:t>IL / ID</w:t>
        <w:tab/>
        <w:t>Symbol</w:t>
        <w:tab/>
        <w:t>Typ wilgotnośc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ab/>
      </w:r>
      <w:r>
        <w:rPr>
          <w:rFonts w:cs="Arial" w:ascii="Arial" w:hAnsi="Arial"/>
          <w:b/>
          <w:bCs/>
          <w:sz w:val="16"/>
          <w:szCs w:val="16"/>
        </w:rPr>
        <w:t>konsolidacj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0,0</w:t>
        <w:tab/>
        <w:t>0,63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</w:t>
        <w:tab/>
        <w:tab/>
        <w:t>Piasek średni</w:t>
        <w:tab/>
        <w:t>-1,0</w:t>
        <w:tab/>
        <w:t>0,6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</w:t>
        <w:tab/>
        <w:tab/>
        <w:t>Piasek średni</w:t>
        <w:tab/>
        <w:t>-1,3</w:t>
        <w:tab/>
        <w:t>0,5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</w:t>
        <w:tab/>
        <w:tab/>
        <w:t>Piasek średni</w:t>
        <w:tab/>
        <w:t>-1,7</w:t>
        <w:tab/>
        <w:t>0,45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  <w:tab/>
        <w:tab/>
        <w:t>Piasek średni</w:t>
        <w:tab/>
        <w:t>-2,1</w:t>
        <w:tab/>
        <w:t>0,2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</w:t>
        <w:tab/>
        <w:tab/>
        <w:t>Piasek średni</w:t>
        <w:tab/>
        <w:t>-2,8</w:t>
        <w:tab/>
        <w:t>0,37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</w:t>
        <w:tab/>
        <w:tab/>
        <w:t>Piasek średni</w:t>
        <w:tab/>
        <w:t>-3,0</w:t>
        <w:tab/>
        <w:t>0,52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</w:t>
        <w:tab/>
        <w:tab/>
        <w:t>Piasek średni</w:t>
        <w:tab/>
        <w:t>-3,4</w:t>
        <w:tab/>
        <w:t>0,65</w:t>
        <w:tab/>
        <w:t>---</w:t>
        <w:tab/>
        <w:t>wilgotn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Miąższość</w:t>
        <w:tab/>
        <w:t>Spójność</w:t>
        <w:tab/>
        <w:t>Kąt tarcia</w:t>
        <w:tab/>
        <w:t>Ciężar obj.</w:t>
        <w:tab/>
        <w:t>Mo</w:t>
        <w:tab/>
        <w:t>M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>[kPa]</w:t>
        <w:tab/>
        <w:t>[deg]</w:t>
        <w:tab/>
        <w:t>[kN/m3]</w:t>
        <w:tab/>
        <w:t>[kPa]</w:t>
        <w:tab/>
        <w:t>[kPa]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1,0</w:t>
        <w:tab/>
        <w:t>0,0</w:t>
        <w:tab/>
        <w:t>33,8</w:t>
        <w:tab/>
        <w:t>18,5</w:t>
        <w:tab/>
        <w:t>119238,9</w:t>
        <w:tab/>
        <w:t>132487,6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</w:t>
        <w:tab/>
        <w:tab/>
        <w:t>Piasek średni</w:t>
        <w:tab/>
        <w:t>0,3</w:t>
        <w:tab/>
        <w:t>0,0</w:t>
        <w:tab/>
        <w:t>33,6</w:t>
        <w:tab/>
        <w:t>18,5</w:t>
        <w:tab/>
        <w:t>113537,7</w:t>
        <w:tab/>
        <w:t>126153,0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</w:t>
        <w:tab/>
        <w:tab/>
        <w:t>Piasek średni</w:t>
        <w:tab/>
        <w:t>0,4</w:t>
        <w:tab/>
        <w:t>0,0</w:t>
        <w:tab/>
        <w:t>33,0</w:t>
        <w:tab/>
        <w:t>18,5</w:t>
        <w:tab/>
        <w:t>95883,9</w:t>
        <w:tab/>
        <w:t>106537,7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</w:t>
        <w:tab/>
        <w:tab/>
        <w:t>Piasek średni</w:t>
        <w:tab/>
        <w:t>0,4</w:t>
        <w:tab/>
        <w:t>0,0</w:t>
        <w:tab/>
        <w:t>32,7</w:t>
        <w:tab/>
        <w:t>18,5</w:t>
        <w:tab/>
        <w:t>87835,9</w:t>
        <w:tab/>
        <w:t>97595,4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  <w:tab/>
        <w:tab/>
        <w:t>Piasek średni</w:t>
        <w:tab/>
        <w:t>0,7</w:t>
        <w:tab/>
        <w:t>0,0</w:t>
        <w:tab/>
        <w:t>31,1</w:t>
        <w:tab/>
        <w:t>18,0</w:t>
        <w:tab/>
        <w:t>55384,4</w:t>
        <w:tab/>
        <w:t>61538,2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</w:t>
        <w:tab/>
        <w:tab/>
        <w:t>Piasek średni</w:t>
        <w:tab/>
        <w:t>0,2</w:t>
        <w:tab/>
        <w:t>0,0</w:t>
        <w:tab/>
        <w:t>32,2</w:t>
        <w:tab/>
        <w:t>18,5</w:t>
        <w:tab/>
        <w:t>76039,0</w:t>
        <w:tab/>
        <w:t>84487,8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</w:t>
        <w:tab/>
        <w:tab/>
        <w:t>Piasek średni</w:t>
        <w:tab/>
        <w:t>0,4</w:t>
        <w:tab/>
        <w:t>0,0</w:t>
        <w:tab/>
        <w:t>33,1</w:t>
        <w:tab/>
        <w:t>18,5</w:t>
        <w:tab/>
        <w:t>99248,5</w:t>
        <w:tab/>
        <w:t>11027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</w:t>
        <w:tab/>
        <w:tab/>
        <w:t>Piasek średni</w:t>
        <w:tab/>
        <w:t>---</w:t>
        <w:tab/>
        <w:t>0,0</w:t>
        <w:tab/>
        <w:t>33,9</w:t>
        <w:tab/>
        <w:t>18,5</w:t>
        <w:tab/>
        <w:t>123143,5</w:t>
        <w:tab/>
        <w:t>13682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u w:val="single"/>
        </w:rPr>
        <w:t>Obciążen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E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Lp. </w:t>
        <w:tab/>
        <w:t>Nazwa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N</w:t>
        <w:tab/>
        <w:t>My</w:t>
        <w:tab/>
        <w:t>Fx</w:t>
        <w:tab/>
        <w:t>Nd/Nc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/>
      </w:pP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[kN/m]</w:t>
        <w:tab/>
        <w:t>[kN*m/m]</w:t>
        <w:tab/>
        <w:t>[kN/m]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L1</w:t>
        <w:tab/>
        <w:t>105,66</w:t>
        <w:tab/>
        <w:t>0,00</w:t>
        <w:tab/>
        <w:t>0,00</w:t>
        <w:tab/>
        <w:t>1,0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współczynnik zamiany obciążeń obliczeniowych na charakterystyczne </w:t>
      </w:r>
      <w:r>
        <w:rPr>
          <w:rFonts w:cs="Arial" w:ascii="Arial" w:hAnsi="Arial"/>
          <w:b/>
          <w:bCs/>
          <w:sz w:val="16"/>
          <w:szCs w:val="16"/>
        </w:rPr>
        <w:t>= 1,2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Wyniki obliczeniow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ARUNEK NOŚNOŚCI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warstwow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105,66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ń na poziomie: posadowienia fundamentu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5,79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21,45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y wymiar fundamentu: </w:t>
        <w:tab/>
        <w:t>A_ = 0,60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i nośności oraz wpływu nachylenia obciążen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3,52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40,77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28,11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y opór podłoża gruntowego: Qf = 301,49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Qf * m / Nr = 2,01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OSIADANI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warstwow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88,05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a wartość ciężaru fundamentu i nadległego gruntu: 14,35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charakterystyczne, jednostkowe od obciążeń całkowitych: q = 171 (kPa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ąższość podłoża gruntowego aktywnie osiadającego: z = 1,8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rężenie na poziomie z: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 xml:space="preserve">- dodatkowe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d = 13 (kP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 xml:space="preserve">- wywołane ciężarem gruntu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 xml:space="preserve"> = 51 (kPa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ierwotne:</w:t>
        <w:tab/>
        <w:tab/>
        <w:t>s' = 0,09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tórne:</w:t>
        <w:tab/>
        <w:tab/>
        <w:t>s'' = 0,01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CAŁKOWITE:</w:t>
        <w:tab/>
        <w:t>S = 0,11 (cm) &lt; Sdop = 7,00 (cm)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RÓT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105,66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2,92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8,58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 zapobiegający obrot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y(stab) = 35,57 (kN*m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M(stab) * m / M = +INF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POŚLIZG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105,66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2,92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8,58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e wymiary fundamentu: </w:t>
        <w:tab/>
        <w:t>A_ = 0,60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tarc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- fundament grunt:</w:t>
        <w:tab/>
      </w:r>
      <w:r>
        <w:rPr>
          <w:rFonts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 xml:space="preserve"> = 0,46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redukcji spójności gruntu = 0,20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poślizgu:</w:t>
        <w:tab/>
        <w:t>F = 0,00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zapobiegającej poślizg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 poziomie posadowienia:</w:t>
        <w:tab/>
        <w:tab/>
        <w:t>F(stab) = 55,09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</w:t>
        <w:tab/>
        <w:t>F(stab) * m / F = +INF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MIAROWANIE ZBROJEN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Wzdłuż boku A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105,66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21,45kN/m   My = 0,00kN*m/m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zbrojenia [cm2/m]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>wzdłuż boku A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inimal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yliczo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- przyjęta:</w:t>
        <w:tab/>
        <w:t xml:space="preserve">Ax = 5,65 </w:t>
      </w:r>
      <w:r>
        <w:rPr>
          <w:rFonts w:cs="Symbol" w:ascii="Symbol" w:hAnsi="Symbol"/>
        </w:rPr>
        <w:t></w:t>
      </w:r>
      <w:r>
        <w:rPr>
          <w:rFonts w:cs="Arial" w:ascii="Arial" w:hAnsi="Arial"/>
          <w:sz w:val="20"/>
          <w:szCs w:val="20"/>
        </w:rPr>
        <w:t xml:space="preserve"> 12 co 20 (cm)</w:t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4.1. Wieniec - belk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obliczeniowych na belkę - wieniec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3,30 m)/2</w:t>
        <w:tab/>
        <w:tab/>
        <w:t>-</w:t>
        <w:tab/>
        <w:t>7,80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</w:r>
    </w:p>
    <w:p>
      <w:pPr>
        <w:pStyle w:val="Normal"/>
        <w:spacing w:lineRule="auto" w:line="240" w:before="120" w:after="120"/>
        <w:ind w:left="156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3,30 m)/2</w:t>
        <w:tab/>
        <w:tab/>
        <w:t>-</w:t>
        <w:tab/>
        <w:t>1,78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3,30 m)/2</w:t>
        <w:tab/>
        <w:tab/>
        <w:t>-</w:t>
        <w:tab/>
        <w:t xml:space="preserve"> 2,31  kN/m</w:t>
      </w:r>
    </w:p>
    <w:p>
      <w:pPr>
        <w:pStyle w:val="Normal"/>
        <w:spacing w:lineRule="auto" w:line="240" w:before="120" w:after="120"/>
        <w:ind w:left="156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>11,89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ężar własny przyjmuje progra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  <w:t>1</w:t>
        <w:tab/>
        <w:t>Poziom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zwa</w:t>
        <w:tab/>
        <w:t>: Poziom standardowy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oziom odniesienia</w:t>
        <w:tab/>
        <w:t>: ---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ilgotność względna środowiska</w:t>
        <w:tab/>
        <w:t>:  45 %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Klasa środowiska</w:t>
        <w:tab/>
        <w:t>: X0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Wiek betonu w chwili obciążenia</w:t>
        <w:tab/>
        <w:t>: 28 (dni)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Wiek betonu</w:t>
        <w:tab/>
        <w:t>: 5 (lat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Dopuszczalne rozwarcie rys</w:t>
        <w:tab/>
        <w:t>: 0,30 (mm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Współczynnik pełzania betonu</w:t>
        <w:tab/>
        <w:t xml:space="preserve">: </w:t>
      </w:r>
      <w:r>
        <w:rPr>
          <w:rFonts w:cs="Symbol" w:ascii="Symbol" w:hAnsi="Symbol"/>
          <w:color w:val="000000"/>
          <w:sz w:val="26"/>
          <w:szCs w:val="26"/>
          <w:lang w:eastAsia="pl-PL"/>
        </w:rPr>
        <w:t></w:t>
      </w:r>
      <w:r>
        <w:rPr>
          <w:rFonts w:cs="Arial" w:ascii="Arial" w:hAnsi="Arial"/>
          <w:color w:val="000000"/>
          <w:position w:val="-4"/>
          <w:sz w:val="13"/>
          <w:szCs w:val="13"/>
          <w:lang w:eastAsia="pl-PL"/>
        </w:rPr>
        <w:t xml:space="preserve">p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= 2,00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97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Konstrukcja o specjalnym znaczeniu</w:t>
        <w:tab/>
        <w:tab/>
        <w:t>: 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100" w:leader="none"/>
        </w:tabs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  <w:t>2</w:t>
        <w:tab/>
        <w:t>Belka:  Belka1</w:t>
        <w:tab/>
        <w:t>Ilość: 1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Charakterystyki materiałów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brojenie podłużne</w:t>
        <w:tab/>
        <w:t>:</w:t>
        <w:tab/>
        <w:t>A-IIIN (RB500)</w:t>
        <w:tab/>
        <w:t>typ A-IIIN (RB500)</w:t>
        <w:tab/>
        <w:tab/>
        <w:t>fyk   = 500,00 (MPa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brojenie poprzeczne</w:t>
        <w:tab/>
        <w:t>:</w:t>
        <w:tab/>
        <w:t>A-0 (St0S)</w:t>
        <w:tab/>
        <w:t>typ A-0 (St0S)</w:t>
        <w:tab/>
        <w:tab/>
        <w:t>fyk   = 220,00 (MPa)</w:t>
      </w:r>
    </w:p>
    <w:p>
      <w:pPr>
        <w:pStyle w:val="Normal"/>
        <w:widowControl w:val="false"/>
        <w:tabs>
          <w:tab w:val="clear" w:pos="709"/>
          <w:tab w:val="left" w:pos="3266" w:leader="none"/>
          <w:tab w:val="left" w:pos="3976" w:leader="none"/>
          <w:tab w:val="left" w:pos="497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Geometria: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692" w:leader="none"/>
          <w:tab w:val="left" w:pos="4828" w:leader="none"/>
          <w:tab w:val="left" w:pos="5964" w:leader="none"/>
          <w:tab w:val="left" w:pos="710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Przęsło</w:t>
        <w:tab/>
        <w:t>Pozycja</w:t>
        <w:tab/>
        <w:t>Pl</w:t>
        <w:tab/>
        <w:t>L</w:t>
        <w:tab/>
        <w:t>Pp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ab/>
        <w:t>(m)</w:t>
        <w:tab/>
        <w:t>(m)</w:t>
        <w:tab/>
        <w:t>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P1</w:t>
        <w:tab/>
        <w:t>Przęsło</w:t>
        <w:tab/>
        <w:t>0,30</w:t>
        <w:tab/>
        <w:t>2,48</w:t>
        <w:tab/>
        <w:t>0,30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Rozpiętość obliczeniowa: L</w:t>
      </w:r>
      <w:r>
        <w:rPr>
          <w:rFonts w:cs="Arial" w:ascii="Arial" w:hAnsi="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= 2,78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Przekrój</w:t>
        <w:tab/>
        <w:t>od 0,00 do 2,48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30,0 x 30,0 (c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le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pra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2</w:t>
        <w:tab/>
        <w:t>Przęsło</w:t>
        <w:tab/>
        <w:t>Pozycja</w:t>
        <w:tab/>
        <w:t>Pl</w:t>
        <w:tab/>
        <w:t>L</w:t>
        <w:tab/>
        <w:t>Pp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ab/>
        <w:t>(m)</w:t>
        <w:tab/>
        <w:t>(m)</w:t>
        <w:tab/>
        <w:t>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P2</w:t>
        <w:tab/>
        <w:t>Przęsło</w:t>
        <w:tab/>
        <w:t>0,30</w:t>
        <w:tab/>
        <w:t>3,23</w:t>
        <w:tab/>
        <w:t>0,30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Rozpiętość obliczeniowa: L</w:t>
      </w:r>
      <w:r>
        <w:rPr>
          <w:rFonts w:cs="Arial" w:ascii="Arial" w:hAnsi="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= 3,53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Przekrój</w:t>
        <w:tab/>
        <w:t>od 0,00 do 3,23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30,0 x 30,0 (c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le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pra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3</w:t>
        <w:tab/>
        <w:t>Przęsło</w:t>
        <w:tab/>
        <w:t>Pozycja</w:t>
        <w:tab/>
        <w:t>Pl</w:t>
        <w:tab/>
        <w:t>L</w:t>
        <w:tab/>
        <w:t>Pp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ab/>
        <w:t>(m)</w:t>
        <w:tab/>
        <w:t>(m)</w:t>
        <w:tab/>
        <w:t>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P3</w:t>
        <w:tab/>
        <w:t>Przęsło</w:t>
        <w:tab/>
        <w:t>0,30</w:t>
        <w:tab/>
        <w:t>1,80</w:t>
        <w:tab/>
        <w:t>0,30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Rozpiętość obliczeniowa: L</w:t>
      </w:r>
      <w:r>
        <w:rPr>
          <w:rFonts w:cs="Arial" w:ascii="Arial" w:hAnsi="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= 2,10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Przekrój</w:t>
        <w:tab/>
        <w:t>od 0,00 do 1,80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30,0 x 30,0 (c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le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pra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4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2-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-3</w:t>
        <w:tab/>
        <w:t>1,10</w:t>
        <w:tab/>
        <w:t>-</w:t>
        <w:tab/>
        <w:t>11,89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5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2,23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12,0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5,6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2,8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7,94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42,7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55,7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45,6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6,98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37,58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49,01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40,1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1,4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7,67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0,00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8,19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7,81</w:t>
        <w:tab/>
        <w:t>-1,55</w:t>
        <w:tab/>
        <w:t>3,66</w:t>
        <w:tab/>
        <w:t>-12,63</w:t>
        <w:tab/>
        <w:t>13,32</w:t>
        <w:tab/>
        <w:t>-25,1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2</w:t>
        <w:tab/>
        <w:t>9,35</w:t>
        <w:tab/>
        <w:t>-0,11</w:t>
        <w:tab/>
        <w:t>-12,59</w:t>
        <w:tab/>
        <w:t>-9,63</w:t>
        <w:tab/>
        <w:t>25,96</w:t>
        <w:tab/>
        <w:t>-24,1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3</w:t>
        <w:tab/>
        <w:t>3,23</w:t>
        <w:tab/>
        <w:t>-3,80</w:t>
        <w:tab/>
        <w:t>-10,04</w:t>
        <w:tab/>
        <w:t>2,07</w:t>
        <w:tab/>
        <w:t>20,23</w:t>
        <w:tab/>
        <w:t>-7,68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7,10</w:t>
        <w:tab/>
        <w:t>0,00</w:t>
        <w:tab/>
        <w:t>1,84</w:t>
        <w:tab/>
        <w:t>-11,48</w:t>
        <w:tab/>
        <w:t>12,11</w:t>
        <w:tab/>
        <w:t>-22,8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2</w:t>
        <w:tab/>
        <w:t>8,50</w:t>
        <w:tab/>
        <w:t>0,00</w:t>
        <w:tab/>
        <w:t>-11,45</w:t>
        <w:tab/>
        <w:t>-8,75</w:t>
        <w:tab/>
        <w:t>23,60</w:t>
        <w:tab/>
        <w:t>-21,9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3</w:t>
        <w:tab/>
        <w:t>2,93</w:t>
        <w:tab/>
        <w:t>-1,86</w:t>
        <w:tab/>
        <w:t>-9,13</w:t>
        <w:tab/>
        <w:t>1,14</w:t>
        <w:tab/>
        <w:t>18,40</w:t>
        <w:tab/>
        <w:t>-6,98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76</w:t>
        <w:tab/>
        <w:t>0,00</w:t>
        <w:tab/>
        <w:t>0,35</w:t>
        <w:tab/>
        <w:t>0,00</w:t>
        <w:tab/>
        <w:t>0,00</w:t>
        <w:tab/>
        <w:t>1,2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2</w:t>
        <w:tab/>
        <w:t>0,91</w:t>
        <w:tab/>
        <w:t>0,00</w:t>
        <w:tab/>
        <w:t>0,00</w:t>
        <w:tab/>
        <w:t>1,23</w:t>
        <w:tab/>
        <w:t>0,00</w:t>
        <w:tab/>
        <w:t>0,9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3</w:t>
        <w:tab/>
        <w:t>0,31</w:t>
        <w:tab/>
        <w:t>0,00</w:t>
        <w:tab/>
        <w:t>0,00</w:t>
        <w:tab/>
        <w:t>0,98</w:t>
        <w:tab/>
        <w:t>0,20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0</w:t>
        <w:tab/>
        <w:t>0,0</w:t>
        <w:tab/>
        <w:t>0,0</w:t>
        <w:tab/>
        <w:t>0,0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5750)</w:t>
        <w:tab/>
        <w:t>1,4</w:t>
        <w:tab/>
        <w:t>0,10</w:t>
        <w:tab/>
        <w:t>0,1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2</w:t>
        <w:tab/>
        <w:t>0,0</w:t>
        <w:tab/>
        <w:t>0,0</w:t>
        <w:tab/>
        <w:t>0,1</w:t>
        <w:tab/>
        <w:t>0,1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3853)</w:t>
        <w:tab/>
        <w:t>1,8</w:t>
        <w:tab/>
        <w:t>0,10</w:t>
        <w:tab/>
        <w:t>0,1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3</w:t>
        <w:tab/>
        <w:t>0,0</w:t>
        <w:tab/>
        <w:t>0,0</w:t>
        <w:tab/>
        <w:t>0,0</w:t>
        <w:tab/>
        <w:t>0,0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34715)</w:t>
        <w:tab/>
        <w:t>1,1</w:t>
        <w:tab/>
        <w:t>0,00</w:t>
        <w:tab/>
        <w:t>0,0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6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6.1</w:t>
        <w:tab/>
        <w:t>P1 : Przęsło od 0,30 do 2,78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16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1*0,05 + 13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16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1*0,05 + 13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6.2</w:t>
        <w:tab/>
        <w:t>P2 : Przęsło od 3,08 do 6,31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8,78</w:t>
        <w:tab/>
        <w:t>od</w:t>
        <w:tab/>
        <w:t>0,04</w:t>
        <w:tab/>
        <w:t>do</w:t>
        <w:tab/>
        <w:t>8,67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podporow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8,63</w:t>
        <w:tab/>
        <w:t>od</w:t>
        <w:tab/>
        <w:t>0,04</w:t>
        <w:tab/>
        <w:t>do</w:t>
        <w:tab/>
        <w:t>8,6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20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*0,05 + 17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20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*0,05 + 17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6.3</w:t>
        <w:tab/>
        <w:t>P3 : Przęsło od 6,61 do 8,41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1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*0,05 + 9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1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*0,05 + 9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  <w:t>3</w:t>
        <w:tab/>
        <w:t>Ilościowe zestawienie materiałów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jętość betonu</w:t>
        <w:tab/>
        <w:tab/>
        <w:t>= 0,78 (m3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owierzchnia deskowania</w:t>
        <w:tab/>
        <w:t>= 7,66 (m2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Arial" w:hAnsi="Arial" w:cs="Arial"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Stal A-IIIN (RB500), typ A-IIIN (RB500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Ciężar całkowity</w:t>
        <w:tab/>
        <w:t>= 46,38 (kG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Gęstość</w:t>
        <w:tab/>
        <w:tab/>
        <w:t>= 59,16 (kG/m3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Średnia średnica</w:t>
        <w:tab/>
        <w:t>= 12,0 (mm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estawienie według średnic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6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Średnica</w:t>
        <w:tab/>
        <w:t>Długość</w:t>
        <w:tab/>
        <w:t>Ciężar</w:t>
        <w:tab/>
        <w:t>Ilość</w:t>
        <w:tab/>
        <w:t>Ciężar łączny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(mm)</w:t>
        <w:tab/>
        <w:t>(m)</w:t>
        <w:tab/>
        <w:t>(kG)</w:t>
        <w:tab/>
        <w:t>(szt.)</w:t>
        <w:tab/>
        <w:t>(kG)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12</w:t>
        <w:tab/>
        <w:t>8,63</w:t>
        <w:tab/>
        <w:t>7,66</w:t>
        <w:tab/>
        <w:t>3</w:t>
        <w:tab/>
        <w:t>22,98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12</w:t>
        <w:tab/>
        <w:t>8,78</w:t>
        <w:tab/>
        <w:t>7,80</w:t>
        <w:tab/>
        <w:t>3</w:t>
        <w:tab/>
        <w:t>23,39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Arial" w:hAnsi="Arial" w:cs="Arial"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Stal A-0 (St0S), typ A-0 (St0S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Ciężar całkowity</w:t>
        <w:tab/>
        <w:t>= 11,20 (kG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Gęstość</w:t>
        <w:tab/>
        <w:tab/>
        <w:t>= 14,29 (kG/m3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Średnia średnica</w:t>
        <w:tab/>
        <w:t>= 6,0 (mm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estawienie według średnic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6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Średnica</w:t>
        <w:tab/>
        <w:t>Długość</w:t>
        <w:tab/>
        <w:t>Ciężar</w:t>
        <w:tab/>
        <w:t>Ilość</w:t>
        <w:tab/>
        <w:t>Ciężar łączny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(mm)</w:t>
        <w:tab/>
        <w:t>(m)</w:t>
        <w:tab/>
        <w:t>(kG)</w:t>
        <w:tab/>
        <w:t>(szt.)</w:t>
        <w:tab/>
        <w:t>(kG)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6</w:t>
        <w:tab/>
        <w:t>1,05</w:t>
        <w:tab/>
        <w:t>0,23</w:t>
        <w:tab/>
        <w:t>48</w:t>
        <w:tab/>
        <w:t>11,20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404610" cy="291719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401435" cy="198501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Przyjęto zbrojenie dołem i górą 3 ø 12, strzemiona ø 6 co 18 cm.</w:t>
      </w:r>
    </w:p>
    <w:p>
      <w:pPr>
        <w:pStyle w:val="Normal"/>
        <w:widowControl w:val="false"/>
        <w:autoSpaceDE w:val="false"/>
        <w:spacing w:lineRule="auto" w:line="240" w:before="120" w:after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>Koniec obliczeń</w:t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bookmarkStart w:id="37" w:name="__RefHeading___Toc5921954"/>
      <w:bookmarkEnd w:id="37"/>
      <w:r>
        <w:rPr>
          <w:sz w:val="20"/>
          <w:szCs w:val="20"/>
        </w:rPr>
        <w:t>SPIS RYSUNK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Fundamenty – konstrukcja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Stropodach - konstrukcja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1 -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2 -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3 -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4 -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5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6 -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proże N1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proże N2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proże N3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proże N4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 S1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 S2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y żelbetowe parteru</w:t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headerReference w:type="even" r:id="rId41"/>
      <w:headerReference w:type="default" r:id="rId42"/>
      <w:footerReference w:type="even" r:id="rId43"/>
      <w:footerReference w:type="default" r:id="rId44"/>
      <w:type w:val="nextPage"/>
      <w:pgSz w:w="11906" w:h="16838"/>
      <w:pgMar w:left="851" w:right="680" w:gutter="284" w:header="340" w:top="96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 Arial">
    <w:altName w:val="Arial"/>
    <w:charset w:val="ee"/>
    <w:family w:val="swiss"/>
    <w:pitch w:val="variable"/>
  </w:font>
  <w:font w:name=" Symbol">
    <w:altName w:val="Symbol"/>
    <w:charset w:val="02"/>
    <w:family w:val="roman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wykonawczy. Tom 2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wykonawczy. Tom IX.I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wykonawczy. Tom 2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4</w:t>
    </w:r>
    <w:r>
      <w:rPr>
        <w:sz w:val="18"/>
        <w:szCs w:val="18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wykonawczy. Tom IX.I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5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auto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auto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OpenSymbol" w:hAnsi="OpenSymbol" w:cs="OpenSymbol" w:hint="default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1607"/>
        </w:tabs>
        <w:ind w:left="1607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482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288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lineRule="atLeast" w:line="100" w:before="360" w:after="360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40" w:after="240"/>
      <w:outlineLvl w:val="1"/>
    </w:pPr>
    <w:rPr>
      <w:rFonts w:ascii="Arial" w:hAnsi="Arial"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588" w:leader="none"/>
      </w:tabs>
      <w:spacing w:before="60" w:after="60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1985" w:leader="none"/>
      </w:tabs>
      <w:spacing w:before="0" w:after="0"/>
      <w:outlineLvl w:val="3"/>
    </w:pPr>
    <w:rPr>
      <w:rFonts w:ascii="Arial" w:hAnsi="Arial" w:cs="Arial"/>
      <w:bCs/>
      <w:szCs w:val="28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OpenSymbol" w:hAnsi="OpenSymbol" w:cs="Times New Roman"/>
      <w:color w:val="000000"/>
    </w:rPr>
  </w:style>
  <w:style w:type="character" w:styleId="WW8Num14z0">
    <w:name w:val="WW8Num14z0"/>
    <w:qFormat/>
    <w:rPr>
      <w:rFonts w:ascii="OpenSymbol" w:hAnsi="OpenSymbol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4">
    <w:name w:val="WW8Num22z4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OpenSymbol" w:hAnsi="Open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OpenSymbol" w:hAnsi="OpenSymbol" w:cs="Times New Roman"/>
      <w:color w:val="000000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4z4">
    <w:name w:val="WW8Num24z4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ylKursywa">
    <w:name w:val="Styl Kursywa"/>
    <w:qFormat/>
    <w:rPr>
      <w:rFonts w:ascii="Arial" w:hAnsi="Arial" w:cs="Arial"/>
      <w:i/>
      <w:iCs/>
      <w:sz w:val="20"/>
    </w:rPr>
  </w:style>
  <w:style w:type="character" w:styleId="StylpunktmniejszeZnak">
    <w:name w:val="Styl punkt mniejsze Znak"/>
    <w:qFormat/>
    <w:rPr>
      <w:sz w:val="24"/>
      <w:szCs w:val="24"/>
    </w:rPr>
  </w:style>
  <w:style w:type="character" w:styleId="NormalnyliczbaZnak">
    <w:name w:val="Normalny+liczba Znak"/>
    <w:qFormat/>
    <w:rPr>
      <w:sz w:val="24"/>
      <w:szCs w:val="24"/>
      <w:lang w:val="pl-PL" w:bidi="ar-SA"/>
    </w:rPr>
  </w:style>
  <w:style w:type="character" w:styleId="ObiektyparametryZnak">
    <w:name w:val="Obiekty_parametry Znak"/>
    <w:basedOn w:val="NormalnyliczbaZnak"/>
    <w:qFormat/>
    <w:rPr/>
  </w:style>
  <w:style w:type="character" w:styleId="ObiektypodkrelenieZnak">
    <w:name w:val="Obiekty_podkreślenie Znak"/>
    <w:qFormat/>
    <w:rPr>
      <w:sz w:val="24"/>
      <w:szCs w:val="22"/>
      <w:u w:val="single"/>
      <w:lang w:val="pl-PL" w:bidi="ar-SA"/>
    </w:rPr>
  </w:style>
  <w:style w:type="character" w:styleId="ZnakZnak1">
    <w:name w:val=" Znak Znak1"/>
    <w:qFormat/>
    <w:rPr>
      <w:sz w:val="16"/>
      <w:szCs w:val="16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ObiektyparametryZnakZnak">
    <w:name w:val="Obiekty_parametry Znak Znak"/>
    <w:qFormat/>
    <w:rPr>
      <w:sz w:val="24"/>
      <w:szCs w:val="24"/>
      <w:lang w:val="pl-PL" w:bidi="ar-SA"/>
    </w:rPr>
  </w:style>
  <w:style w:type="character" w:styleId="ObiektypodkrelenieZnakZnak">
    <w:name w:val="Obiekty_podkreślenie Znak Znak"/>
    <w:qFormat/>
    <w:rPr>
      <w:sz w:val="24"/>
      <w:szCs w:val="22"/>
      <w:u w:val="single"/>
      <w:lang w:val="pl-PL" w:bidi="ar-SA"/>
    </w:rPr>
  </w:style>
  <w:style w:type="character" w:styleId="ZwyklywcietyZnak">
    <w:name w:val="zwykly wciety Znak"/>
    <w:qFormat/>
    <w:rPr>
      <w:rFonts w:ascii="Arial" w:hAnsi="Arial" w:cs="Arial"/>
      <w:sz w:val="22"/>
      <w:szCs w:val="24"/>
    </w:rPr>
  </w:style>
  <w:style w:type="character" w:styleId="WyliczanieZnak">
    <w:name w:val="– wyliczanie Znak"/>
    <w:qFormat/>
    <w:rPr>
      <w:rFonts w:ascii="Arial" w:hAnsi="Arial" w:eastAsia="Lucida Sans Unicode" w:cs="Arial"/>
      <w:sz w:val="22"/>
      <w:szCs w:val="22"/>
    </w:rPr>
  </w:style>
  <w:style w:type="character" w:styleId="2wyliczanieZnak">
    <w:name w:val="- 2wyliczanie Znak"/>
    <w:qFormat/>
    <w:rPr>
      <w:rFonts w:ascii="Arial" w:hAnsi="Arial" w:eastAsia="Lucida Sans Unicode" w:cs="Arial"/>
      <w:sz w:val="22"/>
      <w:szCs w:val="24"/>
    </w:rPr>
  </w:style>
  <w:style w:type="character" w:styleId="ZwykywcityZnakZnakZnakZnak">
    <w:name w:val="zwykły wcięty Znak Znak Znak Znak"/>
    <w:qFormat/>
    <w:rPr>
      <w:rFonts w:ascii="Arial" w:hAnsi="Arial" w:cs="Arial"/>
      <w:sz w:val="22"/>
      <w:szCs w:val="22"/>
    </w:rPr>
  </w:style>
  <w:style w:type="character" w:styleId="ZnakZnak2">
    <w:name w:val=" Znak Znak2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TekstinformacjiZnak">
    <w:name w:val="tekst informacji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2wyliczanieROOSZnak">
    <w:name w:val="2_wyliczanie_ROOS Znak"/>
    <w:qFormat/>
    <w:rPr>
      <w:rFonts w:ascii="Arial" w:hAnsi="Arial" w:eastAsia="Lucida Sans Unicode" w:cs="Arial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abelaZnak">
    <w:name w:val="tabela Znak"/>
    <w:qFormat/>
    <w:rPr>
      <w:rFonts w:ascii="Arial" w:hAnsi="Arial" w:cs="Arial"/>
      <w:color w:val="000000"/>
      <w:sz w:val="18"/>
      <w:szCs w:val="18"/>
    </w:rPr>
  </w:style>
  <w:style w:type="character" w:styleId="Tekst3Znak3">
    <w:name w:val="Tekst 3 Znak3"/>
    <w:qFormat/>
    <w:rPr>
      <w:rFonts w:ascii="Arial" w:hAnsi="Arial" w:eastAsia="SimSun;宋体" w:cs="Arial"/>
      <w:bCs/>
      <w:szCs w:val="26"/>
      <w:lang w:val="en-US"/>
    </w:rPr>
  </w:style>
  <w:style w:type="character" w:styleId="NagwekZnak">
    <w:name w:val="Nagłówek Znak"/>
    <w:qFormat/>
    <w:rPr>
      <w:rFonts w:ascii="Arial" w:hAnsi="Arial" w:eastAsia="Lucida Sans Unicode" w:cs="Mangal"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komentarzaZnak3">
    <w:name w:val="Tekst komentarza Znak3"/>
    <w:qFormat/>
    <w:rPr>
      <w:rFonts w:ascii="Times New Roman" w:hAnsi="Times New Roman" w:eastAsia="Times New Roman" w:cs="Times New Roman"/>
      <w:lang w:eastAsia="zh-C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OPIS3Znak">
    <w:name w:val="OPIS3 Znak"/>
    <w:qFormat/>
    <w:rPr>
      <w:rFonts w:ascii="Arial" w:hAnsi="Arial" w:cs="Arial"/>
      <w:sz w:val="22"/>
      <w:szCs w:val="24"/>
    </w:rPr>
  </w:style>
  <w:style w:type="character" w:styleId="OPIS2Znak">
    <w:name w:val="OPIS2 Znak"/>
    <w:qFormat/>
    <w:rPr>
      <w:rFonts w:ascii="Arial" w:hAnsi="Arial" w:eastAsia="Calibri" w:cs="Arial"/>
    </w:rPr>
  </w:style>
  <w:style w:type="character" w:styleId="HTMLwstpniesformatowanyZnak">
    <w:name w:val="HTML - wstępnie sformatowany Znak"/>
    <w:qFormat/>
    <w:rPr>
      <w:rFonts w:ascii="Courier New" w:hAnsi="Courier New" w:cs="Courier New"/>
      <w:kern w:val="2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6"/>
      <w:szCs w:val="28"/>
    </w:rPr>
  </w:style>
  <w:style w:type="character" w:styleId="Nagwek3Znak">
    <w:name w:val="Nagłówek 3 Znak"/>
    <w:qFormat/>
    <w:rPr>
      <w:rFonts w:ascii="Arial" w:hAnsi="Arial" w:cs="Arial"/>
      <w:bCs/>
      <w:sz w:val="24"/>
      <w:szCs w:val="26"/>
    </w:rPr>
  </w:style>
  <w:style w:type="character" w:styleId="Nagwek4Znak">
    <w:name w:val="Nagłówek 4 Znak"/>
    <w:qFormat/>
    <w:rPr>
      <w:rFonts w:ascii="Arial" w:hAnsi="Arial" w:cs="Arial"/>
      <w:bCs/>
      <w:sz w:val="24"/>
      <w:szCs w:val="28"/>
    </w:rPr>
  </w:style>
  <w:style w:type="character" w:styleId="TekstpodstawowyZnak">
    <w:name w:val="Tekst podstawowy Znak"/>
    <w:qFormat/>
    <w:rPr>
      <w:sz w:val="24"/>
      <w:lang w:val="en-GB"/>
    </w:rPr>
  </w:style>
  <w:style w:type="character" w:styleId="StopkaZnak">
    <w:name w:val="Stopka Znak"/>
    <w:qFormat/>
    <w:rPr>
      <w:sz w:val="24"/>
      <w:szCs w:val="24"/>
    </w:rPr>
  </w:style>
  <w:style w:type="character" w:styleId="TematkomentarzaZnak">
    <w:name w:val="Temat komentarza Znak"/>
    <w:qFormat/>
    <w:rPr>
      <w:rFonts w:ascii="Arial" w:hAnsi="Arial" w:cs="Arial"/>
      <w:b/>
      <w:bCs/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Cs w:val="20"/>
      <w:lang w:val="en-GB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9"/>
        <w:tab w:val="left" w:pos="851" w:leader="none"/>
      </w:tabs>
      <w:autoSpaceDE w:val="false"/>
      <w:spacing w:lineRule="atLeast" w:line="100"/>
    </w:pPr>
    <w:rPr>
      <w:rFonts w:ascii="Arial" w:hAnsi="Arial" w:cs="Arial"/>
      <w:b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798" w:leader="dot"/>
      </w:tabs>
      <w:spacing w:lineRule="atLeast" w:line="100"/>
      <w:jc w:val="left"/>
    </w:pPr>
    <w:rPr>
      <w:rFonts w:ascii="Arial" w:hAnsi="Arial" w:cs="Arial"/>
      <w:b/>
      <w:bCs/>
      <w:caps/>
      <w:sz w:val="18"/>
      <w:szCs w:val="18"/>
      <w:lang w:val="zxx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781" w:leader="dot"/>
      </w:tabs>
      <w:spacing w:lineRule="atLeast" w:line="100" w:before="0" w:after="0"/>
      <w:ind w:left="238" w:right="736" w:hanging="0"/>
      <w:jc w:val="left"/>
    </w:pPr>
    <w:rPr>
      <w:rFonts w:ascii="Arial" w:hAnsi="Arial" w:cs="Arial"/>
      <w:smallCaps/>
      <w:sz w:val="18"/>
      <w:szCs w:val="18"/>
      <w:lang w:val="zxx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81" w:leader="dot"/>
      </w:tabs>
      <w:spacing w:lineRule="atLeast" w:line="100" w:before="0" w:after="0"/>
      <w:ind w:left="482" w:right="0" w:hanging="0"/>
      <w:jc w:val="left"/>
    </w:pPr>
    <w:rPr>
      <w:rFonts w:ascii="Arial" w:hAnsi="Arial" w:cs="Arial"/>
      <w:i/>
      <w:iCs/>
      <w:sz w:val="16"/>
      <w:szCs w:val="16"/>
      <w:lang w:val="zxx"/>
    </w:rPr>
  </w:style>
  <w:style w:type="paragraph" w:styleId="Contents4">
    <w:name w:val="TOC 4"/>
    <w:basedOn w:val="Normal"/>
    <w:next w:val="Normal"/>
    <w:pPr>
      <w:tabs>
        <w:tab w:val="clear" w:pos="709"/>
        <w:tab w:val="left" w:pos="1680" w:leader="none"/>
        <w:tab w:val="right" w:pos="9781" w:leader="dot"/>
      </w:tabs>
      <w:spacing w:lineRule="atLeast" w:line="100" w:before="0" w:after="0"/>
      <w:ind w:left="720" w:right="0" w:hanging="0"/>
      <w:jc w:val="left"/>
    </w:pPr>
    <w:rPr>
      <w:sz w:val="18"/>
      <w:szCs w:val="18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/>
  </w:style>
  <w:style w:type="paragraph" w:styleId="Normalnyliczba">
    <w:name w:val="Normalny+liczba"/>
    <w:basedOn w:val="Normal"/>
    <w:qFormat/>
    <w:pPr>
      <w:tabs>
        <w:tab w:val="clear" w:pos="709"/>
        <w:tab w:val="left" w:pos="567" w:leader="none"/>
        <w:tab w:val="right" w:pos="8505" w:leader="dot"/>
      </w:tabs>
      <w:spacing w:lineRule="exact" w:line="300" w:before="60" w:after="60"/>
    </w:pPr>
    <w:rPr/>
  </w:style>
  <w:style w:type="paragraph" w:styleId="Tekstkomentarza1">
    <w:name w:val="Tekst komentarza1"/>
    <w:basedOn w:val="Normal"/>
    <w:qFormat/>
    <w:pPr>
      <w:spacing w:lineRule="atLeast" w:line="100"/>
    </w:pPr>
    <w:rPr>
      <w:rFonts w:ascii="Arial" w:hAnsi="Arial" w:cs="Arial"/>
      <w:sz w:val="16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punktmniejsze">
    <w:name w:val="Styl punkt mniejsze"/>
    <w:basedOn w:val="Normal"/>
    <w:qFormat/>
    <w:pPr>
      <w:numPr>
        <w:ilvl w:val="0"/>
        <w:numId w:val="6"/>
      </w:numPr>
      <w:tabs>
        <w:tab w:val="clear" w:pos="709"/>
        <w:tab w:val="left" w:pos="680" w:leader="none"/>
      </w:tabs>
      <w:spacing w:before="0" w:after="0"/>
    </w:pPr>
    <w:rPr/>
  </w:style>
  <w:style w:type="paragraph" w:styleId="Nagwek5bezpunktowania">
    <w:name w:val="Nagłówek 5 bez punktowani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bCs w:val="false"/>
      <w:szCs w:val="20"/>
    </w:rPr>
  </w:style>
  <w:style w:type="paragraph" w:styleId="Ramka">
    <w:name w:val="Ramk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100"/>
    </w:pPr>
    <w:rPr>
      <w:rFonts w:ascii="Arial" w:hAnsi="Arial" w:cs="Arial"/>
      <w:i/>
      <w:sz w:val="20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pacing w:before="120" w:after="240"/>
    </w:pPr>
    <w:rPr/>
  </w:style>
  <w:style w:type="paragraph" w:styleId="StylInterliniaWielokrotne12wrs">
    <w:name w:val="Styl Interlinia:  Wielokrotne 12 wrs"/>
    <w:basedOn w:val="Normal"/>
    <w:qFormat/>
    <w:pPr>
      <w:spacing w:lineRule="auto" w:line="288" w:before="0" w:after="0"/>
    </w:pPr>
    <w:rPr>
      <w:szCs w:val="20"/>
    </w:rPr>
  </w:style>
  <w:style w:type="paragraph" w:styleId="StylWyrwnanydorodkaInterliniaWielokrotne12wrs">
    <w:name w:val="Styl Wyrównany do środka Interlinia:  Wielokrotne 12 wrs"/>
    <w:basedOn w:val="Normal"/>
    <w:qFormat/>
    <w:pPr>
      <w:spacing w:lineRule="auto" w:line="288" w:before="0" w:after="0"/>
      <w:jc w:val="center"/>
    </w:pPr>
    <w:rPr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  <w:jc w:val="left"/>
    </w:pPr>
    <w:rPr>
      <w:sz w:val="18"/>
      <w:szCs w:val="18"/>
    </w:rPr>
  </w:style>
  <w:style w:type="paragraph" w:styleId="StylPunktWieksze">
    <w:name w:val="Styl Punkt Wieksze"/>
    <w:qFormat/>
    <w:pPr>
      <w:widowControl/>
      <w:numPr>
        <w:ilvl w:val="0"/>
        <w:numId w:val="6"/>
      </w:numPr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ylArialInterliniaWielokrotne12wrs">
    <w:name w:val="Styl Arial Interlinia:  Wielokrotne 12 wrs"/>
    <w:basedOn w:val="Normal"/>
    <w:qFormat/>
    <w:pPr>
      <w:spacing w:lineRule="atLeast" w:line="100" w:before="60" w:after="60"/>
    </w:pPr>
    <w:rPr>
      <w:rFonts w:ascii="Arial" w:hAnsi="Arial" w:cs="Arial"/>
      <w:sz w:val="20"/>
      <w:szCs w:val="20"/>
    </w:rPr>
  </w:style>
  <w:style w:type="paragraph" w:styleId="Normalny">
    <w:name w:val="normalny"/>
    <w:basedOn w:val="Normal"/>
    <w:qFormat/>
    <w:pPr>
      <w:spacing w:before="0" w:after="0"/>
      <w:ind w:left="0" w:right="0" w:firstLine="720"/>
    </w:pPr>
    <w:rPr>
      <w:rFonts w:ascii="Arial" w:hAnsi="Arial" w:cs="Arial"/>
    </w:rPr>
  </w:style>
  <w:style w:type="paragraph" w:styleId="Punktowanie">
    <w:name w:val="punktowanie"/>
    <w:basedOn w:val="Normalny"/>
    <w:qFormat/>
    <w:pPr>
      <w:numPr>
        <w:ilvl w:val="0"/>
        <w:numId w:val="8"/>
      </w:numPr>
    </w:pPr>
    <w:rPr/>
  </w:style>
  <w:style w:type="paragraph" w:styleId="Punkty">
    <w:name w:val="punkty"/>
    <w:basedOn w:val="Normalny"/>
    <w:qFormat/>
    <w:pPr>
      <w:numPr>
        <w:ilvl w:val="0"/>
        <w:numId w:val="7"/>
      </w:numPr>
    </w:pPr>
    <w:rPr/>
  </w:style>
  <w:style w:type="paragraph" w:styleId="Obiektyparametry">
    <w:name w:val="Obiekty_parametry"/>
    <w:basedOn w:val="Normalnyliczba"/>
    <w:qFormat/>
    <w:pPr>
      <w:spacing w:lineRule="atLeast" w:line="100" w:before="40" w:after="40"/>
    </w:pPr>
    <w:rPr/>
  </w:style>
  <w:style w:type="paragraph" w:styleId="Obiektypodkrelenie">
    <w:name w:val="Obiekty_podkreślenie"/>
    <w:basedOn w:val="Normal"/>
    <w:qFormat/>
    <w:pPr>
      <w:spacing w:lineRule="atLeast" w:line="100" w:before="60" w:after="40"/>
    </w:pPr>
    <w:rPr>
      <w:szCs w:val="22"/>
      <w:u w:val="single"/>
    </w:rPr>
  </w:style>
  <w:style w:type="paragraph" w:styleId="Tekstpodstawowy31">
    <w:name w:val="Tekst podstawowy 31"/>
    <w:basedOn w:val="Normal"/>
    <w:qFormat/>
    <w:pPr/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/>
    </w:pPr>
    <w:rPr/>
  </w:style>
  <w:style w:type="paragraph" w:styleId="StylArial10ptDolewejInterliniapojedyncze">
    <w:name w:val="Styl Arial 10 pt Do lewej Interlinia:  pojedyncze"/>
    <w:basedOn w:val="Normal"/>
    <w:qFormat/>
    <w:pPr>
      <w:spacing w:lineRule="atLeast" w:line="100" w:before="60" w:after="60"/>
      <w:jc w:val="left"/>
    </w:pPr>
    <w:rPr>
      <w:rFonts w:ascii="Arial" w:hAnsi="Arial" w:cs="Arial"/>
      <w:sz w:val="20"/>
      <w:szCs w:val="20"/>
    </w:rPr>
  </w:style>
  <w:style w:type="paragraph" w:styleId="StylArial8ptPogrubienieDolewejInterliniapojedyncze">
    <w:name w:val="Styl Arial 8 pt Pogrubienie Do lewej Interlinia:  pojedyncze"/>
    <w:basedOn w:val="Normal"/>
    <w:qFormat/>
    <w:pPr>
      <w:spacing w:lineRule="atLeast" w:line="100" w:before="120" w:after="40"/>
      <w:jc w:val="left"/>
    </w:pPr>
    <w:rPr>
      <w:rFonts w:ascii="Arial" w:hAnsi="Arial" w:cs="Arial"/>
      <w:b/>
      <w:bCs/>
      <w:sz w:val="16"/>
      <w:szCs w:val="20"/>
    </w:rPr>
  </w:style>
  <w:style w:type="paragraph" w:styleId="Zwyklywciety">
    <w:name w:val="zwykly wciety"/>
    <w:basedOn w:val="Normal"/>
    <w:qFormat/>
    <w:pPr>
      <w:spacing w:before="30" w:after="30"/>
      <w:ind w:left="0" w:right="0" w:firstLine="567"/>
    </w:pPr>
    <w:rPr>
      <w:rFonts w:ascii="Arial" w:hAnsi="Arial" w:cs="Arial"/>
      <w:sz w:val="22"/>
    </w:rPr>
  </w:style>
  <w:style w:type="paragraph" w:styleId="Zwykywcity">
    <w:name w:val="zwykły wcięty"/>
    <w:basedOn w:val="Normal"/>
    <w:qFormat/>
    <w:pPr>
      <w:spacing w:before="30" w:after="30"/>
      <w:ind w:left="0" w:right="0" w:firstLine="397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Tekstpodstawowyzwciciem1">
    <w:name w:val="Tekst podstawowy z wcięciem1"/>
    <w:basedOn w:val="TextBody"/>
    <w:qFormat/>
    <w:pPr>
      <w:spacing w:lineRule="auto" w:line="360"/>
      <w:ind w:left="0" w:right="0" w:firstLine="210"/>
    </w:pPr>
    <w:rPr>
      <w:szCs w:val="24"/>
      <w:lang w:val="pl-PL"/>
    </w:rPr>
  </w:style>
  <w:style w:type="paragraph" w:styleId="Tabela">
    <w:name w:val="Tabela"/>
    <w:basedOn w:val="Normal"/>
    <w:qFormat/>
    <w:pPr>
      <w:keepNext w:val="true"/>
      <w:widowControl w:val="false"/>
      <w:suppressLineNumbers/>
      <w:spacing w:lineRule="atLeast" w:line="100" w:before="20" w:after="20"/>
      <w:jc w:val="left"/>
    </w:pPr>
    <w:rPr>
      <w:rFonts w:ascii="Arial" w:hAnsi="Arial" w:eastAsia="Lucida Sans Unicode" w:cs="Tahoma"/>
      <w:iCs/>
      <w:sz w:val="20"/>
    </w:rPr>
  </w:style>
  <w:style w:type="paragraph" w:styleId="Wyliczanie2">
    <w:name w:val="- wyliczanie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97" w:leader="none"/>
      </w:tabs>
      <w:spacing w:before="0" w:after="0"/>
      <w:jc w:val="left"/>
    </w:pPr>
    <w:rPr>
      <w:rFonts w:ascii="Arial" w:hAnsi="Arial" w:eastAsia="Lucida Sans Unicode" w:cs="Arial"/>
      <w:sz w:val="22"/>
    </w:rPr>
  </w:style>
  <w:style w:type="paragraph" w:styleId="Zwyky">
    <w:name w:val="zwykły"/>
    <w:basedOn w:val="Normal"/>
    <w:qFormat/>
    <w:pPr>
      <w:widowControl w:val="false"/>
      <w:spacing w:before="0" w:after="0"/>
    </w:pPr>
    <w:rPr>
      <w:rFonts w:ascii="Arial" w:hAnsi="Arial" w:eastAsia="Lucida Sans Unicode" w:cs="Arial"/>
      <w:sz w:val="22"/>
    </w:rPr>
  </w:style>
  <w:style w:type="paragraph" w:styleId="Tekstpodstawowywcity31">
    <w:name w:val="Tekst podstawowy wcięty 31"/>
    <w:basedOn w:val="Normal"/>
    <w:qFormat/>
    <w:pPr>
      <w:ind w:left="283" w:right="0" w:hanging="0"/>
    </w:pPr>
    <w:rPr>
      <w:sz w:val="16"/>
      <w:szCs w:val="16"/>
    </w:rPr>
  </w:style>
  <w:style w:type="paragraph" w:styleId="Tytu1">
    <w:name w:val="Tytuł1"/>
    <w:basedOn w:val="Normal"/>
    <w:qFormat/>
    <w:pPr>
      <w:spacing w:lineRule="atLeast" w:line="100" w:before="0" w:after="0"/>
      <w:ind w:left="-567" w:right="-567" w:hanging="0"/>
      <w:jc w:val="center"/>
    </w:pPr>
    <w:rPr>
      <w:rFonts w:ascii="Arial" w:hAnsi="Arial" w:cs="Arial"/>
      <w:b/>
      <w:sz w:val="36"/>
    </w:rPr>
  </w:style>
  <w:style w:type="paragraph" w:styleId="Wyliczanie">
    <w:name w:val="– wyliczanie"/>
    <w:basedOn w:val="Normal"/>
    <w:qFormat/>
    <w:pPr>
      <w:widowControl w:val="false"/>
      <w:numPr>
        <w:ilvl w:val="0"/>
        <w:numId w:val="9"/>
      </w:numPr>
      <w:spacing w:before="0" w:after="0"/>
      <w:jc w:val="left"/>
    </w:pPr>
    <w:rPr>
      <w:rFonts w:ascii="Arial" w:hAnsi="Arial" w:eastAsia="Lucida Sans Unicode" w:cs="Arial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tLeast" w:line="100" w:before="0" w:after="0"/>
      <w:jc w:val="left"/>
    </w:pPr>
    <w:rPr>
      <w:rFonts w:eastAsia="Andale Sans UI;Arial Unicode MS"/>
      <w:kern w:val="2"/>
      <w:lang w:val="zxx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2wyliczanie">
    <w:name w:val="- 2wyliczanie"/>
    <w:basedOn w:val="Normal"/>
    <w:qFormat/>
    <w:pPr>
      <w:widowControl w:val="false"/>
      <w:tabs>
        <w:tab w:val="clear" w:pos="709"/>
        <w:tab w:val="left" w:pos="1211" w:leader="none"/>
        <w:tab w:val="left" w:pos="1778" w:leader="none"/>
      </w:tabs>
      <w:spacing w:lineRule="atLeast" w:line="100" w:before="0" w:after="0"/>
      <w:ind w:left="1211" w:right="0" w:hanging="360"/>
      <w:jc w:val="left"/>
    </w:pPr>
    <w:rPr>
      <w:rFonts w:ascii="Arial" w:hAnsi="Arial" w:eastAsia="Lucida Sans Unicode" w:cs="Arial"/>
      <w:sz w:val="22"/>
    </w:rPr>
  </w:style>
  <w:style w:type="paragraph" w:styleId="Textbody1">
    <w:name w:val="Text body"/>
    <w:basedOn w:val="Normal"/>
    <w:qFormat/>
    <w:pPr>
      <w:suppressAutoHyphens w:val="true"/>
      <w:spacing w:lineRule="exact" w:line="360"/>
      <w:textAlignment w:val="baseline"/>
    </w:pPr>
    <w:rPr>
      <w:kern w:val="2"/>
      <w:szCs w:val="20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120" w:after="12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WWHeading1">
    <w:name w:val="WW-Heading 1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567" w:leader="none"/>
      </w:tabs>
      <w:spacing w:lineRule="atLeast" w:line="100" w:before="360" w:after="360"/>
    </w:pPr>
    <w:rPr>
      <w:rFonts w:ascii="Arial" w:hAnsi="Arial" w:cs="Arial"/>
      <w:b/>
      <w:bCs/>
    </w:rPr>
  </w:style>
  <w:style w:type="paragraph" w:styleId="WWHeading2">
    <w:name w:val="WW-Heading 2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851" w:leader="none"/>
      </w:tabs>
      <w:spacing w:before="240" w:after="240"/>
    </w:pPr>
    <w:rPr>
      <w:rFonts w:ascii="Arial" w:hAnsi="Arial" w:cs="Arial"/>
      <w:b/>
      <w:bCs/>
      <w:iCs/>
      <w:sz w:val="26"/>
      <w:szCs w:val="28"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588" w:leader="none"/>
      </w:tabs>
      <w:spacing w:before="60" w:after="60"/>
    </w:pPr>
    <w:rPr>
      <w:rFonts w:ascii="Arial" w:hAnsi="Arial" w:cs="Arial"/>
      <w:bCs/>
      <w:szCs w:val="26"/>
    </w:rPr>
  </w:style>
  <w:style w:type="paragraph" w:styleId="WWHeading4">
    <w:name w:val="WW-Heading 4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134" w:leader="none"/>
        <w:tab w:val="left" w:pos="1985" w:leader="none"/>
      </w:tabs>
      <w:spacing w:before="0" w:after="0"/>
    </w:pPr>
    <w:rPr>
      <w:rFonts w:ascii="Arial" w:hAnsi="Arial" w:cs="Arial"/>
      <w:bCs/>
      <w:szCs w:val="28"/>
    </w:rPr>
  </w:style>
  <w:style w:type="paragraph" w:styleId="ZwykywcityZnakZnakZnak">
    <w:name w:val="zwykły wcięty Znak Znak Znak"/>
    <w:basedOn w:val="Normal"/>
    <w:qFormat/>
    <w:pPr>
      <w:spacing w:before="30" w:after="60"/>
      <w:ind w:left="0" w:right="0" w:firstLine="397"/>
    </w:pPr>
    <w:rPr>
      <w:rFonts w:ascii="Arial" w:hAnsi="Arial" w:cs="Arial"/>
      <w:sz w:val="22"/>
      <w:szCs w:val="22"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Web">
    <w:name w:val="Normal (Web)"/>
    <w:basedOn w:val="Normal"/>
    <w:qFormat/>
    <w:pPr/>
    <w:rPr/>
  </w:style>
  <w:style w:type="paragraph" w:styleId="Nagwek4">
    <w:name w:val="nagłówek 4"/>
    <w:basedOn w:val="Heading4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eksttreci4">
    <w:name w:val="Tekst treści (4)"/>
    <w:basedOn w:val="Normal"/>
    <w:qFormat/>
    <w:pPr>
      <w:shd w:fill="FFFFFF" w:val="clear"/>
      <w:spacing w:lineRule="atLeast" w:line="0"/>
      <w:ind w:hanging="1740"/>
    </w:pPr>
    <w:rPr>
      <w:sz w:val="21"/>
      <w:szCs w:val="21"/>
    </w:rPr>
  </w:style>
  <w:style w:type="paragraph" w:styleId="StylNagwek310pt">
    <w:name w:val="Styl Nagłówek 3 + 10 pt"/>
    <w:basedOn w:val="Heading3"/>
    <w:qFormat/>
    <w:pPr>
      <w:numPr>
        <w:ilvl w:val="0"/>
        <w:numId w:val="0"/>
      </w:numPr>
      <w:tabs>
        <w:tab w:val="clear" w:pos="1588"/>
      </w:tabs>
      <w:spacing w:before="200" w:after="0"/>
      <w:ind w:hanging="0"/>
      <w:outlineLvl w:val="9"/>
    </w:pPr>
    <w:rPr>
      <w:rFonts w:ascii="Cambria" w:hAnsi="Cambria" w:cs="Times New Roman"/>
      <w:b/>
      <w:color w:val="4F81BD"/>
      <w:kern w:val="2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jc w:val="center"/>
    </w:pPr>
    <w:rPr>
      <w:rFonts w:ascii="Arial" w:hAnsi="Arial" w:cs="Arial"/>
      <w:iCs/>
      <w:sz w:val="18"/>
    </w:rPr>
  </w:style>
  <w:style w:type="paragraph" w:styleId="AtekstROOS">
    <w:name w:val="A_tekst ROOS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Wyliczeniepunkt">
    <w:name w:val="wyliczenie punkt"/>
    <w:qFormat/>
    <w:pPr>
      <w:widowControl w:val="false"/>
      <w:tabs>
        <w:tab w:val="clear" w:pos="709"/>
        <w:tab w:val="left" w:pos="924" w:leader="none"/>
      </w:tabs>
      <w:suppressAutoHyphens w:val="false"/>
      <w:bidi w:val="0"/>
      <w:spacing w:lineRule="auto" w:line="240" w:before="0" w:after="0"/>
      <w:ind w:left="1494" w:hanging="567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informacji">
    <w:name w:val="tekst informacji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  <w:lang w:val="en-US"/>
    </w:rPr>
  </w:style>
  <w:style w:type="paragraph" w:styleId="1wyliczenieROOS">
    <w:name w:val="1_wyliczenie _ROOS"/>
    <w:qFormat/>
    <w:pPr>
      <w:widowControl w:val="false"/>
      <w:numPr>
        <w:ilvl w:val="0"/>
        <w:numId w:val="3"/>
      </w:numPr>
      <w:suppressAutoHyphens w:val="false"/>
      <w:bidi w:val="0"/>
      <w:spacing w:lineRule="auto" w:line="240" w:before="0" w:after="0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podstawowy">
    <w:name w:val="_tekst_podstawowy"/>
    <w:basedOn w:val="Tekstpodstawowy21"/>
    <w:qFormat/>
    <w:pPr>
      <w:spacing w:before="113" w:after="113"/>
    </w:pPr>
    <w:rPr>
      <w:rFonts w:ascii="Arial" w:hAnsi="Arial" w:cs="Arial"/>
      <w:color w:val="000000"/>
    </w:rPr>
  </w:style>
  <w:style w:type="paragraph" w:styleId="Wypunktowanie">
    <w:name w:val="_wypunktowanie"/>
    <w:basedOn w:val="Normal"/>
    <w:qFormat/>
    <w:pPr>
      <w:widowControl w:val="false"/>
      <w:numPr>
        <w:ilvl w:val="0"/>
        <w:numId w:val="2"/>
      </w:numPr>
      <w:suppressLineNumbers/>
      <w:spacing w:lineRule="atLeast" w:line="100"/>
      <w:ind w:left="567" w:hanging="0"/>
    </w:pPr>
    <w:rPr>
      <w:rFonts w:ascii="Arial" w:hAnsi="Arial" w:cs="Arial"/>
    </w:rPr>
  </w:style>
  <w:style w:type="paragraph" w:styleId="Legenda1">
    <w:name w:val="Legenda1"/>
    <w:basedOn w:val="Normal"/>
    <w:next w:val="Normal"/>
    <w:qFormat/>
    <w:pPr/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jc w:val="left"/>
    </w:pPr>
    <w:rPr>
      <w:sz w:val="20"/>
      <w:szCs w:val="20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66666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4C4C4C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lineRule="auto" w:line="240" w:before="280" w:after="280"/>
      <w:jc w:val="center"/>
      <w:textAlignment w:val="center"/>
    </w:pPr>
    <w:rPr/>
  </w:style>
  <w:style w:type="paragraph" w:styleId="Normtabela">
    <w:name w:val="norm_tabela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NormalnyWeb1">
    <w:name w:val="Normalny (Web)1"/>
    <w:basedOn w:val="Normal"/>
    <w:qFormat/>
    <w:pPr>
      <w:ind w:left="1644" w:hanging="357"/>
    </w:pPr>
    <w:rPr>
      <w:rFonts w:ascii="Arial" w:hAnsi="Arial" w:cs="Arial"/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lang w:val="en-US"/>
    </w:rPr>
  </w:style>
  <w:style w:type="paragraph" w:styleId="2wyliczanieROOS">
    <w:name w:val="2_wyliczanie_ROOS"/>
    <w:basedOn w:val="Normal"/>
    <w:qFormat/>
    <w:pPr>
      <w:widowControl w:val="false"/>
      <w:tabs>
        <w:tab w:val="clear" w:pos="709"/>
        <w:tab w:val="left" w:pos="502" w:leader="none"/>
        <w:tab w:val="left" w:pos="1778" w:leader="none"/>
      </w:tabs>
      <w:suppressAutoHyphens w:val="false"/>
      <w:spacing w:lineRule="auto" w:line="240" w:before="0" w:after="0"/>
      <w:ind w:left="502" w:hanging="360"/>
      <w:jc w:val="left"/>
    </w:pPr>
    <w:rPr>
      <w:rFonts w:ascii="Arial" w:hAnsi="Arial" w:eastAsia="Lucida Sans Unicode" w:cs="Arial"/>
      <w:sz w:val="20"/>
      <w:lang w:val="en-US"/>
    </w:rPr>
  </w:style>
  <w:style w:type="paragraph" w:styleId="Wypunktowanie1">
    <w:name w:val="wypunktowanie"/>
    <w:basedOn w:val="Normal"/>
    <w:qFormat/>
    <w:pPr>
      <w:tabs>
        <w:tab w:val="clear" w:pos="709"/>
        <w:tab w:val="right" w:pos="7938" w:leader="none"/>
      </w:tabs>
      <w:suppressAutoHyphens w:val="false"/>
      <w:spacing w:lineRule="auto" w:line="240" w:before="40" w:after="40"/>
      <w:ind w:left="567" w:firstLine="709"/>
      <w:jc w:val="left"/>
    </w:pPr>
    <w:rPr>
      <w:rFonts w:ascii="Arial" w:hAnsi="Arial" w:cs="Arial"/>
      <w:iCs/>
      <w:sz w:val="20"/>
      <w:szCs w:val="20"/>
    </w:rPr>
  </w:style>
  <w:style w:type="paragraph" w:styleId="Tabela1">
    <w:name w:val="tabela"/>
    <w:basedOn w:val="Normal"/>
    <w:qFormat/>
    <w:pPr>
      <w:snapToGrid w:val="false"/>
      <w:spacing w:lineRule="auto" w:line="240" w:before="20" w:after="2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9"/>
        <w:tab w:val="left" w:pos="405" w:leader="none"/>
      </w:tabs>
      <w:spacing w:lineRule="auto" w:line="240" w:before="0" w:after="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3">
    <w:name w:val="Tekst 3"/>
    <w:basedOn w:val="Heading3"/>
    <w:qFormat/>
    <w:pPr>
      <w:keepNext w:val="false"/>
      <w:numPr>
        <w:ilvl w:val="0"/>
        <w:numId w:val="0"/>
      </w:numPr>
      <w:tabs>
        <w:tab w:val="clear" w:pos="1588"/>
      </w:tabs>
      <w:suppressAutoHyphens w:val="false"/>
      <w:spacing w:lineRule="auto" w:line="240" w:before="0" w:after="0"/>
      <w:ind w:left="397" w:firstLine="567"/>
      <w:outlineLvl w:val="9"/>
    </w:pPr>
    <w:rPr>
      <w:rFonts w:eastAsia="SimSun;宋体" w:cs="Times New Roman"/>
      <w:sz w:val="20"/>
      <w:lang w:val="en-US"/>
    </w:rPr>
  </w:style>
  <w:style w:type="paragraph" w:styleId="Wylicz2">
    <w:name w:val="wylicz2"/>
    <w:basedOn w:val="Normal"/>
    <w:qFormat/>
    <w:pPr>
      <w:numPr>
        <w:ilvl w:val="0"/>
        <w:numId w:val="12"/>
      </w:numPr>
      <w:tabs>
        <w:tab w:val="clear" w:pos="709"/>
        <w:tab w:val="left" w:pos="0" w:leader="none"/>
      </w:tabs>
      <w:suppressAutoHyphens w:val="false"/>
      <w:spacing w:lineRule="auto" w:line="240" w:before="0" w:after="120"/>
      <w:ind w:left="0" w:hanging="0"/>
    </w:pPr>
    <w:rPr>
      <w:rFonts w:ascii="Arial" w:hAnsi="Arial" w:cs="Arial"/>
    </w:rPr>
  </w:style>
  <w:style w:type="paragraph" w:styleId="Wylicz3">
    <w:name w:val="wylicz3"/>
    <w:basedOn w:val="Wylicz2"/>
    <w:qFormat/>
    <w:pPr/>
    <w:rPr/>
  </w:style>
  <w:style w:type="paragraph" w:styleId="OPIS3">
    <w:name w:val="OPIS3"/>
    <w:basedOn w:val="Normal"/>
    <w:qFormat/>
    <w:pPr>
      <w:suppressAutoHyphens w:val="false"/>
      <w:spacing w:lineRule="auto" w:line="240" w:before="0" w:after="120"/>
      <w:ind w:left="1440" w:hanging="0"/>
      <w:jc w:val="left"/>
    </w:pPr>
    <w:rPr>
      <w:rFonts w:ascii="Arial" w:hAnsi="Arial" w:cs="Arial"/>
      <w:sz w:val="22"/>
      <w:lang w:val="en-US"/>
    </w:rPr>
  </w:style>
  <w:style w:type="paragraph" w:styleId="Punktowaniet">
    <w:name w:val="punktowanie_t"/>
    <w:basedOn w:val="StylPunktWieksze"/>
    <w:qFormat/>
    <w:pPr>
      <w:numPr>
        <w:ilvl w:val="0"/>
        <w:numId w:val="0"/>
      </w:numPr>
      <w:spacing w:lineRule="auto" w:line="240" w:before="40" w:after="40"/>
      <w:ind w:hanging="0"/>
    </w:pPr>
    <w:rPr>
      <w:rFonts w:ascii="Arial" w:hAnsi="Arial" w:cs="Arial"/>
      <w:sz w:val="20"/>
      <w:szCs w:val="20"/>
      <w:lang w:eastAsia="zh-CN"/>
    </w:rPr>
  </w:style>
  <w:style w:type="paragraph" w:styleId="OPIS2">
    <w:name w:val="OPIS2"/>
    <w:basedOn w:val="Normal"/>
    <w:qFormat/>
    <w:pPr>
      <w:suppressAutoHyphens w:val="false"/>
      <w:spacing w:lineRule="auto" w:line="240" w:before="0" w:after="120"/>
      <w:ind w:left="360" w:hanging="0"/>
      <w:jc w:val="left"/>
    </w:pPr>
    <w:rPr>
      <w:rFonts w:ascii="Arial" w:hAnsi="Arial" w:eastAsia="Calibri" w:cs="Arial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kern w:val="2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oleObject" Target="embeddings/oleObject2.bin"/><Relationship Id="rId32" Type="http://schemas.openxmlformats.org/officeDocument/2006/relationships/image" Target="media/image22.png"/><Relationship Id="rId33" Type="http://schemas.openxmlformats.org/officeDocument/2006/relationships/oleObject" Target="embeddings/oleObject3.bin"/><Relationship Id="rId34" Type="http://schemas.openxmlformats.org/officeDocument/2006/relationships/image" Target="media/image23.png"/><Relationship Id="rId35" Type="http://schemas.openxmlformats.org/officeDocument/2006/relationships/oleObject" Target="embeddings/oleObject4.bin"/><Relationship Id="rId36" Type="http://schemas.openxmlformats.org/officeDocument/2006/relationships/image" Target="media/image22.png"/><Relationship Id="rId37" Type="http://schemas.openxmlformats.org/officeDocument/2006/relationships/oleObject" Target="embeddings/oleObject5.bin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header" Target="header3.xml"/><Relationship Id="rId42" Type="http://schemas.openxmlformats.org/officeDocument/2006/relationships/header" Target="header4.xml"/><Relationship Id="rId43" Type="http://schemas.openxmlformats.org/officeDocument/2006/relationships/footer" Target="footer3.xml"/><Relationship Id="rId44" Type="http://schemas.openxmlformats.org/officeDocument/2006/relationships/footer" Target="footer4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21:17:00Z</dcterms:created>
  <dc:creator>Michal Witman</dc:creator>
  <dc:description/>
  <dc:language>en-US</dc:language>
  <cp:lastModifiedBy>Adam Wieczorek</cp:lastModifiedBy>
  <cp:lastPrinted>2019-08-27T11:59:00Z</cp:lastPrinted>
  <dcterms:modified xsi:type="dcterms:W3CDTF">2019-08-27T10:00:00Z</dcterms:modified>
  <cp:revision>9</cp:revision>
  <dc:subject/>
  <dc:title>Charakterystyka przedsięwzięcia</dc:title>
</cp:coreProperties>
</file>